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794168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ділянки під сквер Пам’яті та духовності 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 83, 122 Земельного кодексу України, п.34 ст. 26, ст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               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120" w:after="120"/>
        <w:ind w:firstLine="567"/>
        <w:jc w:val="both"/>
        <w:rPr>
          <w:rStyle w:val="1"/>
          <w:szCs w:val="28"/>
        </w:rPr>
      </w:pPr>
      <w:r>
        <w:rPr>
          <w:rStyle w:val="1"/>
          <w:szCs w:val="28"/>
        </w:rPr>
        <w:t>1. Надати дозвіл виконкому Брусилівської селищної ради на виготовлення проекту землеустрою щодо відведення земельної ділянки орієнтовною площею 0,30 га.,  для розміщення скверу Пам’яті та духовності, за адресою: Житомирська область, смт. Брусилів, вул. Лермонтова, 8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12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rStyle w:val="1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Style w:val="1"/>
          <w:szCs w:val="28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7:00Z</dcterms:created>
  <dc:creator>Paradise</dc:creator>
  <dc:description/>
  <cp:keywords/>
  <dc:language>en-US</dc:language>
  <cp:lastModifiedBy>Alla</cp:lastModifiedBy>
  <cp:lastPrinted>2017-06-11T11:51:00Z</cp:lastPrinted>
  <dcterms:modified xsi:type="dcterms:W3CDTF">2017-06-11T09:57:00Z</dcterms:modified>
  <cp:revision>2</cp:revision>
  <dc:subject/>
  <dc:title>      </dc:title>
</cp:coreProperties>
</file>