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98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щодо інвентаризації земельної ділянки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еруючись п. 34 ст. 26, Закону України «Про місцеве самоврядування в Україні», відповідно до ст. ст. 12, 7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83, 122 Земельного кодексу України Закону України «Про Державний земельний кадастр», ст. 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постанови Кабінету Міністрів України від 23.05.2012 № 513 «Про затвердження порядку проведення інвентаризації земель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"/>
          <w:rFonts w:eastAsia="Times New Roman" w:cs="Times New Roman" w:ascii="Times New Roman" w:hAnsi="Times New Roman"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адати дозвіл  Брусилівській селищній раді на  виготовлення технічної документації щодо інвентаризації земельної ділянки  площею 0,6000 га – земельні ділянки загального користування відведені під місця поховання (кладовище), яка розташована за адресою: село </w:t>
      </w:r>
      <w:r>
        <w:rPr>
          <w:rFonts w:cs="Times New Roman" w:ascii="Times New Roman" w:hAnsi="Times New Roman"/>
          <w:b/>
          <w:sz w:val="28"/>
          <w:szCs w:val="28"/>
        </w:rPr>
        <w:t>Соловії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Style15">
    <w:name w:val="Основной текст Знак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9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21:00Z</dcterms:created>
  <dc:creator>NOVIYPC</dc:creator>
  <dc:description/>
  <cp:keywords/>
  <dc:language>en-US</dc:language>
  <cp:lastModifiedBy>я</cp:lastModifiedBy>
  <cp:lastPrinted>2021-12-13T12:42:00Z</cp:lastPrinted>
  <dcterms:modified xsi:type="dcterms:W3CDTF">2021-12-13T10:43:00Z</dcterms:modified>
  <cp:revision>5</cp:revision>
  <dc:subject/>
  <dc:title>ПРОЄКТ</dc:title>
</cp:coreProperties>
</file>