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bookmarkStart w:id="0" w:name="_MON_1044275795"/>
      <w:bookmarkEnd w:id="0"/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ГО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ВІСІМНАДЦЯТОЇ СЕСІЇ  БРУСИЛІВСЬКОЇ СЕЛИЩНОЇ РАДИ ВОСЬ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 26.01.2022                                                                                               № 923</w:t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умов земельних торгі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а діля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</w:rPr>
        <w:t>16,0795 г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межами населеного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пункту села Озера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ru-RU" w:eastAsia="ru-RU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. 34 ст. 26, Закону України «Про місцеве самоврядування в Україні», відповідно до ст. 16 Закону України «Про оренду землі», пп. 288.5.3. п. 288.5. ст. 288 Податкового кодексу України, ст. ст. 12, 122, 123, 124, 127, 134-139 Земельного кодексу України, з метою впровадження відкритих економічних методів регулювання земельних відносин, стимулювання ефективного землекористування на засадах ринкової економіки, покращення інвестиційного клімату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rFonts w:cs="Times New Roman" w:ascii="Times New Roman" w:hAnsi="Times New Roman"/>
          <w:bCs/>
          <w:sz w:val="28"/>
          <w:szCs w:val="28"/>
        </w:rPr>
        <w:t xml:space="preserve"> 20.01.2022,</w:t>
      </w:r>
      <w:r>
        <w:rPr>
          <w:rFonts w:cs="Times New Roman" w:ascii="Times New Roman" w:hAnsi="Times New Roman"/>
          <w:sz w:val="28"/>
          <w:szCs w:val="28"/>
        </w:rPr>
        <w:t xml:space="preserve"> селищна рад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РІШИЛА</w:t>
      </w:r>
      <w:r>
        <w:rPr>
          <w:rFonts w:cs="Times New Roman" w:ascii="Times New Roman" w:hAnsi="Times New Roman"/>
          <w:color w:val="000000"/>
          <w:sz w:val="28"/>
          <w:szCs w:val="28"/>
        </w:rPr>
        <w:t> 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вести земельні торги з продажу права оренди земельної ділян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</w:rPr>
        <w:t>16,0795 га</w:t>
      </w:r>
      <w:r>
        <w:rPr>
          <w:rFonts w:cs="Times New Roman" w:ascii="Times New Roman" w:hAnsi="Times New Roman"/>
          <w:bCs/>
          <w:sz w:val="28"/>
          <w:szCs w:val="28"/>
        </w:rPr>
        <w:t xml:space="preserve">, кадастровий номер </w:t>
      </w:r>
      <w:r>
        <w:rPr>
          <w:rFonts w:cs="Times New Roman" w:ascii="Times New Roman" w:hAnsi="Times New Roman"/>
          <w:sz w:val="28"/>
          <w:szCs w:val="28"/>
        </w:rPr>
        <w:t>1820983500:05:000:0510, що знаходиться на території Брусилівської селищної ради Житомирського району Житомирської області, цільове призначення для ведення фермерського господарства (01.02)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 Затвердити умови продажу права оренди вказаної земельної ділянки на конкурентних засадах (земельних торгах), встановивши наступне: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1.1. Стартовий розмір річної орендної плати становить 12% від нормативно-грошової оцінки земельної ділян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Строк оренди становить  10 років.</w:t>
      </w:r>
    </w:p>
    <w:p>
      <w:pPr>
        <w:pStyle w:val="Rvps2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3. Учасник земельних торгів зобов’язаний до подачі заяви на участь у торгах виїхати для огляду до земельної ділянки, </w:t>
      </w:r>
      <w:r>
        <w:rPr>
          <w:color w:val="000000"/>
          <w:sz w:val="28"/>
          <w:szCs w:val="28"/>
          <w:lang w:val="uk-UA"/>
        </w:rPr>
        <w:t xml:space="preserve">ознайомитись із земельною ділянкою та її станом, із документами, що стосуються земельної ділянки, характеристиками об’єкта оренди, всіма відкритими даними щодо земельної ділянки, витратами, які необхідно сплатити у випадку перемоги на земельних торгах. </w:t>
      </w:r>
    </w:p>
    <w:p>
      <w:pPr>
        <w:pStyle w:val="Rvps2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Реєстрацій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ок за лотом встановлюється у розмірі 0,1 мінім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робітної плати, визначеної законом про Державний бюджет України на 1 січня року, в як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прилюдню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голошення про 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оргів. </w:t>
      </w:r>
    </w:p>
    <w:p>
      <w:pPr>
        <w:pStyle w:val="Rvps2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Гарантій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ок становить 30 відсотків стартового розмір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ч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ендної плати, але не може бути більше 2500 прожитков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німуму, встановленого для працездат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іб законом про Державний бюджет України на 1 січня року, в як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одя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і торги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bookmarkStart w:id="2" w:name="n1271"/>
      <w:bookmarkEnd w:id="2"/>
      <w:r>
        <w:rPr>
          <w:sz w:val="28"/>
          <w:szCs w:val="28"/>
        </w:rPr>
        <w:t>Реєстраційний та гарантійн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лачуються особою, яка баж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зяти участь у земельних торгах, на відкри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бан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крем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хунки оператора електр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данчика, з я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а особа баж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зяти участь в земельних торгах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3" w:name="n1272"/>
      <w:bookmarkEnd w:id="3"/>
      <w:r>
        <w:rPr>
          <w:sz w:val="28"/>
          <w:szCs w:val="28"/>
          <w:shd w:fill="FFFFFF" w:val="clear"/>
          <w:lang w:val="uk-UA"/>
        </w:rPr>
        <w:t xml:space="preserve">1.1.5. Встановити </w:t>
      </w:r>
      <w:r>
        <w:rPr>
          <w:sz w:val="28"/>
          <w:szCs w:val="28"/>
          <w:shd w:fill="FFFFFF" w:val="clear"/>
        </w:rPr>
        <w:t>мінімальн</w:t>
      </w:r>
      <w:r>
        <w:rPr>
          <w:sz w:val="28"/>
          <w:szCs w:val="28"/>
          <w:shd w:fill="FFFFFF" w:val="clear"/>
          <w:lang w:val="uk-UA"/>
        </w:rPr>
        <w:t xml:space="preserve">ий </w:t>
      </w:r>
      <w:r>
        <w:rPr>
          <w:sz w:val="28"/>
          <w:szCs w:val="28"/>
          <w:shd w:fill="FFFFFF" w:val="clear"/>
        </w:rPr>
        <w:t>крок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торгів</w:t>
      </w:r>
      <w:r>
        <w:rPr>
          <w:sz w:val="28"/>
          <w:szCs w:val="28"/>
          <w:shd w:fill="FFFFFF" w:val="clear"/>
          <w:lang w:val="uk-UA"/>
        </w:rPr>
        <w:t xml:space="preserve"> в розмірі</w:t>
      </w:r>
      <w:r>
        <w:rPr>
          <w:sz w:val="28"/>
          <w:szCs w:val="28"/>
          <w:shd w:fill="FFFFFF" w:val="clear"/>
        </w:rPr>
        <w:t xml:space="preserve"> 1 відсот</w:t>
      </w:r>
      <w:r>
        <w:rPr>
          <w:sz w:val="28"/>
          <w:szCs w:val="28"/>
          <w:shd w:fill="FFFFFF" w:val="clear"/>
          <w:lang w:val="uk-UA"/>
        </w:rPr>
        <w:t xml:space="preserve">ку від </w:t>
      </w:r>
      <w:r>
        <w:rPr>
          <w:sz w:val="28"/>
          <w:szCs w:val="28"/>
          <w:shd w:fill="FFFFFF" w:val="clear"/>
        </w:rPr>
        <w:t>стартової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ціни лота.</w:t>
      </w:r>
    </w:p>
    <w:p>
      <w:pPr>
        <w:pStyle w:val="Rvps2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6.Сплачені суми реєстраційних внесків поверненню не підлягають, крім випадку, встановленого частиною третьою статті 138 Земельного кодексу України.</w:t>
      </w:r>
    </w:p>
    <w:p>
      <w:pPr>
        <w:pStyle w:val="Rvps2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Гарантій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ки не повертаються та перераховуються оператором електронного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</w:rPr>
        <w:t>айданчика на рахун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тора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>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ргів, зазначені в оголошенні про 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ргів (за вирахув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нагороди оператора електр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данчика з гарантій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можця)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4" w:name="n2882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сім учасникам, якщо жоден з них не зробив кроку аукціону (торгів) на підвищення стартової ціни, крім випадку, встановленого аб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3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5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13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кодексу Україн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5" w:name="n2883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ереможцю, якщо ним в установлений строк не підписано протокол про результати земельних торгів, договір за результатами проведення земельних торгів, не сплачено належної суми за придбаний лот та суми витрат на підготовку лота до продаж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n2884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ереможцю, якщо він не відповідає визначен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емельного кодексу України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имогам до особи, яка може набувати земельну ділянку або права на неї, не подав документи або відомості, обов’язковість подання яких встановле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им кодексом Україн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, подав неправдиві відомості про себ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>Гарантійний внесок, сплачений переможцем земельних торгів до початку торгів (за вирахуванням винагороди оператора електронного майданчика, через який учасник став переможцем електронних земельних торгів), зараховується до ціни продажу ло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.1.7. Провести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мельні торги не раніше 30 днів та не пізніше 45 днів з дня оприлюднення оголошення про проведення земельних торгів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. Протокол про результати земельних торгів та догові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ди земельної ділянки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 результатами проведення земельних торгів підписуються організатором та переможцем торгів шляхом накладення кваліфікованих електронних підписів.</w:t>
      </w:r>
    </w:p>
    <w:p>
      <w:pPr>
        <w:pStyle w:val="Normal"/>
        <w:spacing w:lineRule="auto" w:line="232" w:before="120" w:after="0"/>
        <w:ind w:firstLine="426"/>
        <w:jc w:val="both"/>
        <w:rPr/>
      </w:pPr>
      <w:bookmarkStart w:id="7" w:name="n2913"/>
      <w:bookmarkEnd w:id="7"/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1.1.9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ереможець земельних торгів підписує протокол про результати земельних торгів протягом трьох робочих днів з дня, наступного за днем його формування електронною торговою системою. Організатор земельних торгів підписує протокол про результати земельних торгів протягом шести робочих днів з дня, наступного за днем його формування електронною торговою системою.</w:t>
      </w:r>
    </w:p>
    <w:p>
      <w:pPr>
        <w:pStyle w:val="Normal"/>
        <w:spacing w:lineRule="auto" w:line="232" w:before="12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оговір за результатами проведення земельних торгів укладається між організатором та переможцем земельних торгів протягом 20 робочих днів з дня, наступного за днем формування протоколу про результати земельних торг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1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Протягом п’яти робочих днів з дня підписання договору оренди земельної ділянки за результатами проведення земельних торгів, переможець сплачує ціну продажу та витрати (видатки), здійснені на підготовку лота до продажу у сумі, зазначеній в оголошенні про проведення земельних торгів.</w:t>
      </w:r>
    </w:p>
    <w:p>
      <w:pPr>
        <w:pStyle w:val="Normal"/>
        <w:spacing w:lineRule="auto" w:line="232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становити, що буде відмовлено у підписанні протоколу про результати земельних торгів, у підписанні договору за результатами проведення земельних торгів з переможцем торгів, який: не відповідає встановленим Земельним кодексом України, вимогам до особи, яка може набувати земельну ділянку або права на неї; не подав документи або відомості, обов’язковість подання яких встановлена частиною сьомою статті 137 Земельного кодексу України, та/або в зазначених документах наявні неправдиві відомості; не отримав погодження Верховної Ради України або Кабінету Міністрів України у випадках, встановлених Кодекс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2. Встановити, що якщо переможець земельних торгів відмовився від підписання протоколу про результати земельних торгів або договору, не підписав такий протокол або договір в установлені строки, не сплатив належної суми за придбаний лот та суми витрат (видатків), здійснених на підготовку лота для продажу на земельних торгах, він підлягає дискваліфікації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3. Уповноважити Селищного голову підписати від імені Брусилівської селищної ради Житомирського району Житомирської област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окол про результати земельних торгів та укласти (підписати) договір оренди за результатами земельних торг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ли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ро дискваліфікацію учасника (переможця) земельних торг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випадках, передбачених законодавством та цим рішення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 ли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відмову у підписанні протоколу земельних торгів у випадках, передбачених законодавством та цим рішенн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4. У разі відсутності селищного голови Габенця В.В. доручити секретарю селищної ради Шкуратівському Віктору Вікторовичу здійснювати дії зазначені в п. 8 даного  рішення відповідно до п.1) ч. 5 ст. 50 Закону України «Про місцеве самоврядування в Україні.</w:t>
      </w:r>
    </w:p>
    <w:p>
      <w:pPr>
        <w:pStyle w:val="Rvps2"/>
        <w:shd w:fill="FFFFFF" w:val="clear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</w:t>
      </w:r>
      <w:r>
        <w:rPr>
          <w:sz w:val="28"/>
          <w:szCs w:val="28"/>
          <w:lang w:val="uk-UA"/>
        </w:rPr>
        <w:t xml:space="preserve"> 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</w:t>
        <w:tab/>
        <w:t>Володимир ГАБЕНЕЦЬ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Courier New" w:hAnsi="Courier New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ourier New" w:hAnsi="Courier New" w:eastAsia="Times New Roman" w:cs="Courier New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TML2">
    <w:name w:val="Стандартный HTM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12:00Z</dcterms:created>
  <dc:creator>Пользователь</dc:creator>
  <dc:description/>
  <cp:keywords/>
  <dc:language>en-US</dc:language>
  <cp:lastModifiedBy>я</cp:lastModifiedBy>
  <cp:lastPrinted>2022-01-27T10:46:00Z</cp:lastPrinted>
  <dcterms:modified xsi:type="dcterms:W3CDTF">2022-01-27T08:48:00Z</dcterms:modified>
  <cp:revision>4</cp:revision>
  <dc:subject/>
  <dc:title>60                                                                                                         ПРОЄКТ</dc:title>
</cp:coreProperties>
</file>