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41528011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b/>
          <w:b/>
          <w:szCs w:val="28"/>
          <w:lang w:val="uk-UA"/>
        </w:rPr>
      </w:pPr>
      <w:r>
        <w:rPr/>
        <w:t xml:space="preserve">     </w:t>
      </w:r>
      <w:r>
        <w:rPr>
          <w:lang w:val="uk-UA"/>
        </w:rPr>
        <w:t xml:space="preserve">                                               </w:t>
      </w:r>
      <w:r>
        <w:rPr/>
        <w:t xml:space="preserve"> </w:t>
      </w:r>
      <w:r>
        <w:rPr>
          <w:b/>
        </w:rPr>
        <w:t>РІШ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осьма сесія</w:t>
      </w:r>
      <w:r>
        <w:rPr>
          <w:sz w:val="28"/>
          <w:szCs w:val="28"/>
        </w:rPr>
        <w:t xml:space="preserve">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4.07.2017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ст.12,118,122 Земельного Кодексу України, ст. 26 Закону України « 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7.2017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 рішення 34 сесії 5 скликання  Брусилівської селищної ради від 23.09.2009року «Про надання дозволу на виготовлення технічної документації по встановленню меж та виготовлення Державного акта на право власності на земельні ділянки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 «Надати дозвіл на розроблення технічної документації із землеустрою щодо встановлення (відновлення) меж  земельної ділянки в натурі (на місцевості)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 п. 2 рішення викласти в новій редакції: «Надати дозвіл на виготовлення технічної документації із землеустрою щодо встановлення (відновлення) меж земельних ділянок в натурі (на місцевості)  слідуючим громадянам згідно додатку № 1 в межах селища   Брусилів»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ти зміни до п..49 додатку № 1 до рішення 34 сесії Брусилівської селищної  ради від 23.09.09 та викласти його в новій редакції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3210"/>
        <w:gridCol w:w="28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№ </w:t>
            </w:r>
            <w:r>
              <w:rPr>
                <w:sz w:val="24"/>
                <w:szCs w:val="28"/>
                <w:lang w:val="uk-UA"/>
              </w:rPr>
              <w:t>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ізвище,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агальна площа, 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обслуговування житлового будинку, г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особистого селянського господарства, 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оргуліс Овсій Дав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2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зерянська, 13 кв.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-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наступні зміни до рішення 37 сесії 5 скликання Морозівської сілької ради від 24.11.2009 року «Про надання дозволу на виготовлення технічної документації для видачі документів, що посвідчують право власності на землю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: «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готовлення проекту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. 2  рішення викласти в новій редакції «Надати </w:t>
      </w:r>
      <w:r>
        <w:rPr>
          <w:b/>
          <w:sz w:val="28"/>
          <w:szCs w:val="28"/>
          <w:lang w:val="uk-UA"/>
        </w:rPr>
        <w:t xml:space="preserve">Корсаковій Олені Василівні </w:t>
      </w:r>
      <w:r>
        <w:rPr>
          <w:sz w:val="28"/>
          <w:szCs w:val="28"/>
          <w:lang w:val="uk-UA"/>
        </w:rPr>
        <w:t>дозвіл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ня проекту землеустрою щодо відведення земельної ділянки орієнтовною площею 0,25га (02.01) – для будівництва та обслуговування житлового будинку, господарських будівель і споруд, за адресою: с.Морозівка, вул. Польова,146-А, Брусилівський район, Житомирська область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наступні зміни до рішення 46 сесії 5 скликання Брусилівської селищної ради від 28.10.2010року «Про надання дозволу на виготовлення технічної документації по передачі земельної ділянки в приватну власність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ласти назву рішення в новій редакції: «Надати дозвіл на розроблення проекту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. 2 рішення викласти в новій редакції «Надати </w:t>
      </w:r>
      <w:r>
        <w:rPr>
          <w:b/>
          <w:sz w:val="28"/>
          <w:szCs w:val="28"/>
          <w:lang w:val="uk-UA"/>
        </w:rPr>
        <w:t>Королюк Таїсі Григорівні</w:t>
      </w:r>
      <w:r>
        <w:rPr>
          <w:sz w:val="28"/>
          <w:szCs w:val="28"/>
          <w:lang w:val="uk-UA"/>
        </w:rPr>
        <w:t xml:space="preserve"> дозвіл на виготовлення проекту землеустрою щодо відведення земельної ділянки   орієнтовною площею 0,12га (02.01) – для будівництва та обслуговування житлового будинку, господарських будівель і споруд за адресою: смт.Брусилів вул.Енергетиків,43, Брусилівського району, Житомирської області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нести наступні зміни до рішення 25 сесії 6 скликання  Містечківської сільської ради від 22.10.2014року «Про надання дозволу </w:t>
      </w:r>
      <w:r>
        <w:rPr>
          <w:b/>
          <w:sz w:val="28"/>
          <w:szCs w:val="28"/>
          <w:lang w:val="uk-UA"/>
        </w:rPr>
        <w:t>Іноземцевій Валентині Василівні</w:t>
      </w:r>
      <w:r>
        <w:rPr>
          <w:sz w:val="28"/>
          <w:szCs w:val="28"/>
          <w:lang w:val="uk-UA"/>
        </w:rPr>
        <w:t xml:space="preserve"> на розробку проекту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:  «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. 2 рішення викласти в новій редакції «Надати дозвіл громадянці </w:t>
      </w:r>
      <w:r>
        <w:rPr>
          <w:b/>
          <w:sz w:val="28"/>
          <w:szCs w:val="28"/>
          <w:lang w:val="uk-UA"/>
        </w:rPr>
        <w:t>Іноземцевій Валентині Василівні</w:t>
      </w:r>
      <w:r>
        <w:rPr>
          <w:sz w:val="28"/>
          <w:szCs w:val="28"/>
          <w:lang w:val="uk-UA"/>
        </w:rPr>
        <w:t xml:space="preserve">  на розроблення технічної документації із землеустрою щодо встановлення (відновлення) меж земельної ділянки в натурі (на місцевості) загальною площею 0,125га (02.01) – для будівництва та обслуговування житлового будинку, господарських будівель і споруд за адресою: с.Містечко вул. Першотравнева,33/1, Брусилівського району, Житомирської області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11:00Z</dcterms:created>
  <dc:creator>Paradise</dc:creator>
  <dc:description/>
  <cp:keywords/>
  <dc:language>en-US</dc:language>
  <cp:lastModifiedBy>Alla</cp:lastModifiedBy>
  <cp:lastPrinted>2017-07-21T15:53:00Z</cp:lastPrinted>
  <dcterms:modified xsi:type="dcterms:W3CDTF">2017-07-21T12:54:00Z</dcterms:modified>
  <cp:revision>4</cp:revision>
  <dc:subject/>
  <dc:title>    </dc:title>
</cp:coreProperties>
</file>