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</w:t>
      </w:r>
      <w:r>
        <w:rPr>
          <w:sz w:val="28"/>
          <w:szCs w:val="28"/>
        </w:rPr>
        <w:t xml:space="preserve">ІВСЬКА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>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РУСИЛІВ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lang w:val="uk-UA"/>
        </w:rPr>
        <w:t xml:space="preserve">  сесія                                                                                 сьомого 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1.06.2017                                                                                                  № 151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Про надання дозволу відділу осві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спорту  селищної ради на зміну тип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льного закладу Покришів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 ступенів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 статей 26, 32 Закону України «Про місцеве самоврядування в Україні», статей 9, 11 Закону України «Про загальну середню освіту», статей 18, 30 Закону України «Про освіту», Положення про порядок управління об’єктами, що перебувають у  комунальній власності  Брусилівської селищної ради, затвердженого рішенням  п’ятої сесії селищної ради сьомого скликання  від 15.03.2017   №  62 та враховуючи рекомендації постійних комісій селищної ради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від 24.05.2017, з питань дотримання законності, правопорядку, прав людини, регламенту, депутатської етики та місцевого самоврядування від 29.05.2017, селищна </w:t>
      </w:r>
      <w:r>
        <w:rPr>
          <w:color w:val="000000"/>
          <w:sz w:val="28"/>
          <w:szCs w:val="28"/>
          <w:lang w:val="uk-UA"/>
        </w:rPr>
        <w:t>рада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ідділу освіти  та спорту селищної ради на зміну типу загальноосвітнього навчального закладу – Покришівської  ЗОШ І-ІІ ступенів Брусилівської селищної ради (код ЄДРПОУ 22067476 , юридична адреса: 12625, Житомирська область, Брусилівський район, с. Покришів, вул.Центральна, 17)  в  Покришівську  ЗОШ І ступеня Брусилівської селищної ради з освітнім рівнем «початкова загальна  освіт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освіти  та спорту селищної ради Чмуневичу М.І. та директору  загальноосвітнього навчального закладу  «Покришівської  ЗОШ І-ІІ ступенів Брусилівської селищної ради » Одарич Г.І. внести зміни до установчих документів закладу та подати на затвердження наступної сесії селищної ради Статут загальноосвітнього навчального закладу  «Покришівська  ЗОШ І ступеня Брусилівської селищної ради» в новій редак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3. Контроль за виконанням рішення покласти на постійну комісію</w:t>
      </w:r>
      <w:r>
        <w:rPr>
          <w:szCs w:val="28"/>
        </w:rPr>
        <w:t xml:space="preserve"> селищної  ради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1:00Z</dcterms:created>
  <dc:creator>Районна рада</dc:creator>
  <dc:description/>
  <cp:keywords/>
  <dc:language>en-US</dc:language>
  <cp:lastModifiedBy>Alla</cp:lastModifiedBy>
  <cp:lastPrinted>2017-06-05T11:41:00Z</cp:lastPrinted>
  <dcterms:modified xsi:type="dcterms:W3CDTF">2017-06-05T08:41:00Z</dcterms:modified>
  <cp:revision>4</cp:revision>
  <dc:subject/>
  <dc:title> </dc:title>
</cp:coreProperties>
</file>