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8389956"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9</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Романівка, вул. 1 Травня</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Булаєнко Н.І. щодо присвоєння адреси земельній ділянці, враховуючи висновок комісії з житлових питань при виконкомі селищної ради від 01 серпня 2017 року, пропозицію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25 га за адресою:  Брусилівський р-н, с. Романівка, вул. 1 Травня, яка згідно рішення 42 сесії 6 скликання Романівської сільської ради від 09.02.2016 року  відведена у власність гр. Булаєнко Наталії Іванівні, жительці с. Романівка, вул. 1 Травня, 8 з цільовим призначенням: для будівництва і обслуговування житлового будинку, господарських будівель і споруд (присадибна ділянка) та вважати її: 12623, Житомирська обл., Брусилівський р-н, с. Романівка, вул. 1 Травня, 9-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7-31T17:12:00Z</cp:lastPrinted>
  <dcterms:modified xsi:type="dcterms:W3CDTF">2017-08-02T13:41:00Z</dcterms:modified>
  <cp:revision>67</cp:revision>
  <dc:subject/>
  <dc:title> </dc:title>
</cp:coreProperties>
</file>