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57</w:t>
      </w:r>
    </w:p>
    <w:p>
      <w:pPr>
        <w:pStyle w:val="Normal"/>
        <w:spacing w:before="120" w:after="0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Новоозеря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Зінчук Ірині Вікто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1,9900 га, 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Осівці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Хабазі Ірині Пет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50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Зорі Павлу Серг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за рахунок земельної ділянки площею 16,4999 га, кадастровий номер 1820983600:02:000:8110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50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Мотрусь Олегу Іван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за рахунок земельної ділянки площею 16,4999 га, кадастровий номер 1820983600:02:000:8110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Пакляченко Тетяні Іван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 площею 2,0000 га, за рахунок земельної ділянки площею 16,4999 га, кадастровий номер 1820983600:02:000:8110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Normal"/>
        <w:spacing w:lineRule="auto" w:line="256"/>
        <w:ind w:firstLine="426"/>
        <w:jc w:val="both"/>
        <w:rPr/>
      </w:pPr>
      <w:r>
        <w:rPr>
          <w:sz w:val="28"/>
          <w:szCs w:val="28"/>
          <w:lang w:val="uk-UA"/>
        </w:rPr>
        <w:t>6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8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4:00Z</dcterms:created>
  <dc:creator>KDFX Team</dc:creator>
  <dc:description/>
  <cp:keywords/>
  <dc:language>en-US</dc:language>
  <cp:lastModifiedBy>я</cp:lastModifiedBy>
  <cp:lastPrinted>2022-02-23T11:05:00Z</cp:lastPrinted>
  <dcterms:modified xsi:type="dcterms:W3CDTF">2022-02-23T09:06:00Z</dcterms:modified>
  <cp:revision>4</cp:revision>
  <dc:subject/>
  <dc:title/>
</cp:coreProperties>
</file>