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8288242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</w:t>
      </w:r>
    </w:p>
    <w:p>
      <w:pPr>
        <w:pStyle w:val="Normal"/>
        <w:spacing w:lineRule="auto" w:line="240" w:before="0" w:after="0"/>
        <w:ind w:right="510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у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34 ст.26, 59, 60 Закону України «Про місцеве самоврядування в Україні», відповідно до ст. 12, 83, 93, 124, 134,  Земельного кодексу України, Закону України «Про оренду землі», розглянувши заяви ТОВ «Світязь» від 01.07.2021, враховуючи  пропозиції постійної комісії з питань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_____________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. 30 Договору оренди землі  від 01.07.2010, кадастровий номер земельної ділянки 1820955100:01:002:031  площею 0,1212 га.,  укладеного між Брусилівською селищною радою та ТОВ «Світязь» , та викласти його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 п.30. Права орендаря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о господарювати на землі з дотриманням умов цього договору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вати в користування орендовану земельну ділянку або її частину іншим особам на умовах договору суборенди, за погодженням з Орендодавцем. 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. 16  Договору оренди землі  від 01.07.2010, та викласти його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.16 Цільове призначення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будівництва та обслуговування будівель торгівлі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умови Договору оренди землі від 01.07.2010 залишити без змі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Доручити селищному голові Габенцю В. В.  укласти від імені Брусилівської селищної ради з ТОВ «Світязь» додаткову угоду до договору оренди землі у відповідності до пункту 1, 2 даного ріш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,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basedOn w:val="Style11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40:00Z</dcterms:created>
  <dc:creator>NOVIYPC</dc:creator>
  <dc:description/>
  <dc:language>en-US</dc:language>
  <cp:lastModifiedBy>User</cp:lastModifiedBy>
  <cp:lastPrinted>2021-09-17T10:55:00Z</cp:lastPrinted>
  <dcterms:modified xsi:type="dcterms:W3CDTF">2021-11-29T08:08:00Z</dcterms:modified>
  <cp:revision>3</cp:revision>
  <dc:subject/>
  <dc:title>ПРОЕКТ</dc:title>
</cp:coreProperties>
</file>