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497558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</w:t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 Земельного кодексу України, Закону України «Про оренду землі», розглянувши заяви ТОВ «Світязь» від 01.07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30 Договору оренди землі  від 01.07.2010, кадастровий номер земельної ділянки 1820955100:01:002:031  площею 0,1212 га.,  укладеного між Брусилівською селищною радою та ТОВ «Світязь» 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30. Права орендар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господарювати на землі з дотриманням умов цього договор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ти в користування орендовану земельну ділянку або її частину іншим особам на умовах договору суборенди, за погодженням з Орендодавцем. 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16  Договору оренди землі  від 01.07.2010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.16 Цільове призначення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від 01.07.2010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. В.  укласти від імені Брусилівської селищної ради з ТОВ «Світязь» додаткову угоду до договору оренди землі у відповідності до пункту 1, 2 даного ріш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0:00Z</dcterms:created>
  <dc:creator>NOVIYPC</dc:creator>
  <dc:description/>
  <dc:language>en-US</dc:language>
  <cp:lastModifiedBy>User</cp:lastModifiedBy>
  <cp:lastPrinted>2021-09-17T10:55:00Z</cp:lastPrinted>
  <dcterms:modified xsi:type="dcterms:W3CDTF">2021-11-29T08:08:00Z</dcterms:modified>
  <cp:revision>3</cp:revision>
  <dc:subject/>
  <dc:title>ПРОЕКТ</dc:title>
</cp:coreProperties>
</file>