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768761071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rPr/>
      </w:pP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ШІСТНАДЦЯТОЇ</w:t>
      </w:r>
      <w:r>
        <w:rPr>
          <w:sz w:val="27"/>
          <w:szCs w:val="27"/>
        </w:rPr>
        <w:t xml:space="preserve"> СЕСІЇ </w:t>
      </w:r>
      <w:r>
        <w:rPr>
          <w:sz w:val="27"/>
          <w:szCs w:val="27"/>
          <w:lang w:val="uk-UA"/>
        </w:rPr>
        <w:t xml:space="preserve"> БРУСИЛІВСЬКОЇ  СЕЛИЩНОЇ РАДИ</w:t>
      </w:r>
      <w:r>
        <w:rPr>
          <w:sz w:val="27"/>
          <w:szCs w:val="27"/>
        </w:rPr>
        <w:t xml:space="preserve">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0.12.2021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7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ерелік</w:t>
      </w:r>
      <w:r>
        <w:rPr>
          <w:sz w:val="28"/>
          <w:szCs w:val="28"/>
          <w:lang w:val="uk-UA"/>
        </w:rPr>
        <w:t xml:space="preserve">ів першого та </w:t>
      </w:r>
      <w:r>
        <w:rPr>
          <w:sz w:val="28"/>
          <w:szCs w:val="28"/>
        </w:rPr>
        <w:t>другого тип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’єк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ласності </w:t>
      </w:r>
      <w:r>
        <w:rPr>
          <w:sz w:val="28"/>
          <w:szCs w:val="28"/>
          <w:lang w:val="uk-UA"/>
        </w:rPr>
        <w:t>селищної рад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лягаю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ередачі в оренду </w:t>
      </w:r>
      <w:r>
        <w:rPr>
          <w:sz w:val="28"/>
          <w:szCs w:val="28"/>
          <w:lang w:val="uk-UA"/>
        </w:rPr>
        <w:t>у новій редакції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6, пунктом 5 статті 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ою КМУ від 03.06.2020 № 483 «Деякі питання оренди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комунального майна, затвердженого рішенням 50 сесії селищної ради 7 скликання від 07.10.2020 № 1672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враховуючи рекомендації постійної комісії з питань фінансів, бюджету, комунальної власності, соціально-економічного розвитку, інвестицій від 06.12.2021, селищна рада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1. Затвердити Перелік першого типу об’єктів комунальної власності Брусилівської селищної ради Житомирського району Житомирської області – Перелік об’єктів, що підлягають передачі в оренду на аукціоні згідно      додатку 1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2. Затвердити Перелік другого типу об’єктів комунальної власності Брусилівської селищної ради Житомирського району Житомирської області – Перелік об’єктів, що підлягають передачі в оренду без проведення аукціону згідно додатку 2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3. Вважати таким, що втратило чинність рішення 15 сесії селищної ради 8 скликання  від 24.11.2021 № 715 «Про затвердження Переліків  першого та другого типу об’єктів комунальної власності селищної ради, що підлягають передачі в оренду у новій редакції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444444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rFonts w:ascii="Arial" w:hAnsi="Arial" w:cs="Arial"/>
          <w:color w:val="444444"/>
          <w:sz w:val="28"/>
          <w:szCs w:val="28"/>
          <w:lang w:val="uk-UA"/>
        </w:rPr>
      </w:pPr>
      <w:r>
        <w:rPr>
          <w:rFonts w:cs="Arial" w:ascii="Arial" w:hAnsi="Arial"/>
          <w:color w:val="44444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 w:eastAsia="ru-RU"/>
        </w:rPr>
      </w:pPr>
      <w:r>
        <w:rPr>
          <w:bCs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lang w:val="uk-UA" w:eastAsia="ar-S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1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рішення 16 сесії 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  10.12.2021 № 768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ПЕРШОГО ТИП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b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/>
          <w:bCs/>
          <w:sz w:val="28"/>
          <w:szCs w:val="28"/>
          <w:lang w:val="uk-UA"/>
        </w:rPr>
        <w:t xml:space="preserve"> –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елік об’єктів, що підлягають передачі в оренду </w:t>
      </w:r>
      <w:r>
        <w:rPr>
          <w:b/>
          <w:sz w:val="28"/>
          <w:szCs w:val="28"/>
          <w:lang w:val="uk-UA"/>
        </w:rPr>
        <w:t>на аукціон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59" w:type="dxa"/>
        <w:jc w:val="left"/>
        <w:tblInd w:w="-15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17"/>
        <w:gridCol w:w="2694"/>
        <w:gridCol w:w="2693"/>
        <w:gridCol w:w="2551"/>
        <w:gridCol w:w="2268"/>
        <w:gridCol w:w="2552"/>
        <w:gridCol w:w="1984"/>
      </w:tblGrid>
      <w:tr>
        <w:trPr>
          <w:trHeight w:val="1311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ендодаве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зва об’єкта орен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цезнаходження об’єкта орен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 об’єкта оренди,</w:t>
            </w:r>
          </w:p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арактеристика об’єкта орен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Цільове використ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 xml:space="preserve">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Хомут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кільна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,5 кв. м. (33,82% від загальної площі приміщення)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/>
            </w:pPr>
            <w:r>
              <w:rPr/>
              <w:t xml:space="preserve">площа </w:t>
            </w:r>
            <w:r>
              <w:rPr>
                <w:lang w:val="uk-UA"/>
              </w:rPr>
              <w:t>96,1</w:t>
            </w:r>
            <w:r>
              <w:rPr/>
              <w:t xml:space="preserve"> кв. м.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>
                <w:sz w:val="24"/>
                <w:szCs w:val="24"/>
              </w:rPr>
            </w:pPr>
            <w:r>
              <w:rPr/>
              <w:t xml:space="preserve">спільного користування, площею </w:t>
            </w:r>
            <w:r>
              <w:rPr>
                <w:lang w:val="uk-UA"/>
              </w:rPr>
              <w:t>-0</w:t>
            </w:r>
            <w:r>
              <w:rPr/>
              <w:t xml:space="preserve"> 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>, які мають окремий вхід з вулиці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отребує проведення ремонтних робіт в результаті пожежі, що відбулася 06.05.2020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кова балансова вартість складає 4586,80 грн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ервісна балансова вартість складає 10703,00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у-складу</w:t>
            </w:r>
          </w:p>
        </w:tc>
      </w:tr>
      <w:tr>
        <w:trPr>
          <w:trHeight w:val="2821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Дивин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Центральна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8 кв. м. (24,26% від загальної площі приміщення)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/>
            </w:pPr>
            <w:r>
              <w:rPr/>
              <w:t xml:space="preserve">площа </w:t>
            </w:r>
            <w:r>
              <w:rPr>
                <w:lang w:val="uk-UA"/>
              </w:rPr>
              <w:t>98,1</w:t>
            </w:r>
            <w:r>
              <w:rPr/>
              <w:t xml:space="preserve"> кв. м.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>
                <w:sz w:val="24"/>
                <w:szCs w:val="24"/>
              </w:rPr>
            </w:pPr>
            <w:r>
              <w:rPr/>
              <w:t xml:space="preserve">спільного користування, площею </w:t>
            </w:r>
            <w:r>
              <w:rPr>
                <w:lang w:val="uk-UA"/>
              </w:rPr>
              <w:t>-0</w:t>
            </w:r>
            <w:r>
              <w:rPr/>
              <w:t xml:space="preserve"> 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>, які мають окремий вхід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отребує проведення поточних ремонтних робі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кова балансова вартість складає 626,13 гр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Первісна балансова вартість складає 43256,00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Частина </w:t>
            </w:r>
            <w:r>
              <w:rPr>
                <w:lang w:val="uk-UA"/>
              </w:rPr>
              <w:t>будівлі в господарському корпусі (харчоблок)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0,0 кв. 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ї будів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Пилипонка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9 Травня,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1,95 кв.м. 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о</w:t>
            </w:r>
            <w:r>
              <w:rPr/>
              <w:t>поверховій будівл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</w:t>
            </w:r>
            <w:r>
              <w:rPr/>
              <w:t>ежитло</w:t>
            </w:r>
            <w:r>
              <w:rPr>
                <w:lang w:val="uk-UA"/>
              </w:rPr>
              <w:t>ві будів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Нові Озеряни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Центральна,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785,3 кв.м. 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 майстерня, склад, навіс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ерційне призначення – розміщення та функціонування 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Став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Житомирська, 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6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та функціонування </w:t>
            </w:r>
            <w:r>
              <w:rPr>
                <w:lang w:val="uk-UA" w:eastAsia="ru-RU"/>
              </w:rPr>
              <w:t>приватного закладу охорони здоров’я (стоматологічний кабінет)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,0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,0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,6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адмінприміщення  Брусилівської селищної ради с.Став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Став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Садова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П «Морозівське сільське комунальне господарст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ртезіанська сверлов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Морозівка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3-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,7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Мороз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56,2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наві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Осівц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1-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94,2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житлова будівл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 навіс)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ерційне призначення – розміщення та функціонування 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оротське К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 Комунальни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</w:t>
            </w:r>
            <w:r>
              <w:rPr/>
              <w:t>приміщення станції очистки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, Житомирський район, с.Привороття, вул. Шкільна, 6а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3,7 кв.м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  <w:r>
              <w:rPr/>
              <w:t>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 Господар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</w:t>
            </w:r>
            <w:r>
              <w:rPr/>
              <w:t>астин</w:t>
            </w:r>
            <w:r>
              <w:rPr>
                <w:lang w:val="uk-UA"/>
              </w:rPr>
              <w:t>а</w:t>
            </w:r>
            <w:r>
              <w:rPr/>
              <w:t xml:space="preserve"> виробничого  приміщення водогінної мереж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, Житомирський район,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.Лазарі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50,0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  <w:r>
              <w:rPr/>
              <w:t>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8,5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,3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туризму та діяльності засобів масової інформаці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.Привороття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Центральна,1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3,9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уль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 кв. 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даху двоповерхової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кв. 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житлове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Лермонтова, 41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3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Собол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29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,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дв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 xml:space="preserve">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Хомут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кільна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63,6 кв.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</w:t>
            </w:r>
            <w:r>
              <w:rPr/>
              <w:t xml:space="preserve">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у-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ідвального приміщення Брусилівського ліцею №2 ім. Г.О.Готовчиц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 смт.Брусилів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Полякова, 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,6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ідвального приміщення в дв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Розміщення фізкультурно-спортивних закладів, діяльність яких спрямована на організацію та проведення занять різними видами спорту 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                                                                  Віктор ШКУРАТІВСЬКИЙ</w:t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2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рішення 16 сесії 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1091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0.12.2021 № 768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ДРУГОГО ТИП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b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/>
          <w:bCs/>
          <w:sz w:val="28"/>
          <w:szCs w:val="28"/>
          <w:lang w:val="uk-UA"/>
        </w:rPr>
        <w:t xml:space="preserve"> –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об’єктів, що підлягають передачі в оренду без проведення аукціон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318" w:type="dxa"/>
        <w:jc w:val="left"/>
        <w:tblInd w:w="-15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17"/>
        <w:gridCol w:w="2694"/>
        <w:gridCol w:w="2693"/>
        <w:gridCol w:w="2866"/>
        <w:gridCol w:w="2237"/>
        <w:gridCol w:w="2126"/>
        <w:gridCol w:w="1985"/>
      </w:tblGrid>
      <w:tr>
        <w:trPr>
          <w:trHeight w:val="1027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Орендодаве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Назва об’єкта орен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Місцезнаходження об’єкта оренд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Площа об’єкта оренди,</w:t>
            </w:r>
          </w:p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Характеристика об’єкта орен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Приміт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4,4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ідділ освіти та спорту Брусилівської селищної рад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портивна зала приміщення КОЗНЗ Брусилівського ліцею імені Г.О.Готовчиц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олякова</w:t>
            </w:r>
            <w:r>
              <w:rPr/>
              <w:t>, 1</w:t>
            </w:r>
            <w:r>
              <w:rPr>
                <w:lang w:val="uk-UA"/>
              </w:rPr>
              <w:t>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319,5 кв. м.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КОЗНЗ Брусилівського ліцею імені Г.О.Готовчиц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олякова</w:t>
            </w:r>
            <w:r>
              <w:rPr/>
              <w:t>, 1</w:t>
            </w:r>
            <w:r>
              <w:rPr>
                <w:lang w:val="uk-UA"/>
              </w:rPr>
              <w:t>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6 кв. м. </w:t>
            </w:r>
          </w:p>
          <w:p>
            <w:pPr>
              <w:pStyle w:val="Normal"/>
              <w:spacing w:before="0" w:after="150"/>
              <w:ind w:left="2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фоє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,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8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абінети) КНП «Брусилівська лікарні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4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ктова  зала приміщення КОЗНЗ «Водотиївського НВК «ЗНЗ І-ІІІ ст.- ліцей»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Водотиї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4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міщення КОЗНЗ «Водотиївського НВК «ЗНЗ І-ІІІ ст.- ліцей»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Водотиї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,1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ежитлової будівлі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Болячів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6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2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ежитлової будівлі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Болячів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6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7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Див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4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Див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Карабач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6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Карабач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Лазар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Набережн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Лазар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Набережн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Містечко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ляхов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5,4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Містечко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ляхов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Фоє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Морозівської ЗОШ І-І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60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Морозівської ЗОШ І-І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Новоозерянської ЗОШ І-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Нові Озеряни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Новоозерянської ЗОШ І-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 xml:space="preserve">Житомирська </w:t>
            </w:r>
            <w:r>
              <w:rPr/>
              <w:t xml:space="preserve">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Нові Озеряни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4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Озер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60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Озер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Бик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Житомирська</w:t>
            </w:r>
            <w:r>
              <w:rPr/>
              <w:t xml:space="preserve">, </w:t>
            </w:r>
            <w:r>
              <w:rPr>
                <w:lang w:val="uk-UA"/>
              </w:rPr>
              <w:t>155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Бик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Житомирська</w:t>
            </w:r>
            <w:r>
              <w:rPr/>
              <w:t xml:space="preserve">, </w:t>
            </w:r>
            <w:r>
              <w:rPr>
                <w:lang w:val="uk-UA"/>
              </w:rPr>
              <w:t>155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6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Осівці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Т.Шевченка</w:t>
            </w:r>
            <w:r>
              <w:rPr/>
              <w:t xml:space="preserve">, </w:t>
            </w:r>
            <w:r>
              <w:rPr>
                <w:lang w:val="uk-UA"/>
              </w:rPr>
              <w:t>2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9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Осівці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Т.Шевченка</w:t>
            </w:r>
            <w:r>
              <w:rPr/>
              <w:t xml:space="preserve">, </w:t>
            </w:r>
            <w:r>
              <w:rPr>
                <w:lang w:val="uk-UA"/>
              </w:rPr>
              <w:t>2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0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портивн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Приворотської ЗОШ І-ІІІ ст.Брусилівської селищної р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риворо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Приворотської ЗОШ І-ІІІ ст.Брусилівської селищної р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ривороття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Рома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15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Рома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Хо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илипон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7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илипон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кочище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Дяківка</w:t>
            </w:r>
            <w:r>
              <w:rPr/>
              <w:t xml:space="preserve">, </w:t>
            </w:r>
            <w:r>
              <w:rPr>
                <w:lang w:val="uk-UA"/>
              </w:rPr>
              <w:t>1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9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кочище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Дяківка</w:t>
            </w:r>
            <w:r>
              <w:rPr/>
              <w:t xml:space="preserve">, </w:t>
            </w:r>
            <w:r>
              <w:rPr>
                <w:lang w:val="uk-UA"/>
              </w:rPr>
              <w:t>1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Собол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9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Собол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9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Фоє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Долині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6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97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Доли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6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2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портивна 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оловіївської ЗОШ І-ІІІ ст. Брусилівської селищної ради   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оловії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9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48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оловіївської ЗОШ І-ІІІ ст. Брусилівської селищної ради   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оловії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9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60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Хомутець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51,5 кв.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ктова 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Хомутець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9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Яструбень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8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Яструбень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8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20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онференц-зала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абінети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4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гараж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2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істративного 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20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1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Яструбень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9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Собол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2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Лазар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53,5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1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0,9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9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14,24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47,19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4,9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Нові Озерян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іни Сосніної,2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2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 xml:space="preserve"> закладу позашкільної освіти (крім оздоровчих закладів для дітей та молоді) та закладів дошкільної освіти;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66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Центр ПМСД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2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Центр ПМСД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03,9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  Брусилівського ліцею №1 ім І.І.Огієн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мт Брусилів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Небесної Сотні, 17-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6,7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  Брусилівського ліцею №1 ім І.І.Огієн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мт Брусилів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Небесної Сотні, 17-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5,7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мт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4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3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даху двоповерхової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8,5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82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,3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Проведення виставок образотворчої та книжкової продукції, виробленої в Україні</w:t>
            </w:r>
            <w:r>
              <w:rPr>
                <w:lang w:val="uk-UA"/>
              </w:rPr>
              <w:t xml:space="preserve">. </w:t>
            </w:r>
          </w:p>
        </w:tc>
      </w:tr>
      <w:tr>
        <w:trPr>
          <w:trHeight w:val="138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нежитлового приміщення Осівецької гімназії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Осівці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Червона, 1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2,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 т.ч. орендована площа 17,1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орендованого майна</w:t>
            </w:r>
          </w:p>
        </w:tc>
      </w:tr>
      <w:tr>
        <w:trPr>
          <w:trHeight w:val="1678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Морозівського АЗПСМ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Морозівка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,0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стоматологічного кабінету КНП «Брусилівська лікарня»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вбудова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4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елищної ради </w:t>
        <w:tab/>
        <w:t xml:space="preserve">      Віктор ШКУРАТІВСЬКИЙ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b/>
      <w:sz w:val="28"/>
      <w:lang w:val="ru-RU" w:eastAsia="en-US" w:bidi="ar-SA"/>
    </w:rPr>
  </w:style>
  <w:style w:type="character" w:styleId="7">
    <w:name w:val=" Знак Знак7"/>
    <w:qFormat/>
    <w:rPr>
      <w:b/>
      <w:sz w:val="32"/>
      <w:lang w:val="ru-RU" w:bidi="ar-SA"/>
    </w:rPr>
  </w:style>
  <w:style w:type="character" w:styleId="6">
    <w:name w:val=" Знак Знак6"/>
    <w:qFormat/>
    <w:rPr>
      <w:sz w:val="28"/>
      <w:lang w:val="ru-RU" w:bidi="ar-SA"/>
    </w:rPr>
  </w:style>
  <w:style w:type="character" w:styleId="5">
    <w:name w:val=" Знак Знак5"/>
    <w:qFormat/>
    <w:rPr>
      <w:sz w:val="28"/>
      <w:lang w:val="uk-UA" w:bidi="ar-SA"/>
    </w:rPr>
  </w:style>
  <w:style w:type="character" w:styleId="4">
    <w:name w:val=" Знак Знак4"/>
    <w:basedOn w:val="Style10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2">
    <w:name w:val=" Знак Знак2"/>
    <w:qFormat/>
    <w:rPr>
      <w:sz w:val="28"/>
      <w:lang w:val="uk-UA" w:bidi="ar-SA"/>
    </w:rPr>
  </w:style>
  <w:style w:type="character" w:styleId="Style12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4:41:00Z</dcterms:created>
  <dc:creator>Paradise</dc:creator>
  <dc:description/>
  <cp:keywords/>
  <dc:language>en-US</dc:language>
  <cp:lastModifiedBy>Alla</cp:lastModifiedBy>
  <cp:lastPrinted>2021-12-09T14:08:00Z</cp:lastPrinted>
  <dcterms:modified xsi:type="dcterms:W3CDTF">2021-12-13T14:41:00Z</dcterms:modified>
  <cp:revision>2</cp:revision>
  <dc:subject/>
  <dc:title>      </dc:title>
</cp:coreProperties>
</file>