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189202234" r:id="rId2"/>
        </w:objec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rPr/>
      </w:pPr>
      <w:r>
        <w:rPr>
          <w:b w:val="false"/>
          <w:szCs w:val="28"/>
          <w:lang w:val="uk-UA" w:eastAsia="en-US"/>
        </w:rPr>
        <w:t>ЖИТОМИРСЬКОГО</w:t>
      </w:r>
      <w:r>
        <w:rPr>
          <w:b w:val="false"/>
          <w:szCs w:val="28"/>
        </w:rPr>
        <w:t xml:space="preserve"> 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ШІСТНАДЦЯТОЇ</w:t>
      </w:r>
      <w:r>
        <w:rPr>
          <w:sz w:val="27"/>
          <w:szCs w:val="27"/>
        </w:rPr>
        <w:t xml:space="preserve"> СЕСІЇ </w:t>
      </w:r>
      <w:r>
        <w:rPr>
          <w:sz w:val="27"/>
          <w:szCs w:val="27"/>
          <w:lang w:val="uk-UA"/>
        </w:rPr>
        <w:t xml:space="preserve"> БРУСИЛІВСЬКОЇ  СЕЛИЩНОЇ РАДИ</w:t>
      </w:r>
      <w:r>
        <w:rPr>
          <w:sz w:val="27"/>
          <w:szCs w:val="27"/>
        </w:rPr>
        <w:t xml:space="preserve">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0.12.2021             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76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ind w:right="4819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Про затвердження Перелік</w:t>
      </w:r>
      <w:r>
        <w:rPr>
          <w:sz w:val="28"/>
          <w:szCs w:val="28"/>
          <w:lang w:val="uk-UA"/>
        </w:rPr>
        <w:t xml:space="preserve">ів першого та </w:t>
      </w:r>
      <w:r>
        <w:rPr>
          <w:sz w:val="28"/>
          <w:szCs w:val="28"/>
        </w:rPr>
        <w:t>другого тип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’єкт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муна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ласності </w:t>
      </w:r>
      <w:r>
        <w:rPr>
          <w:sz w:val="28"/>
          <w:szCs w:val="28"/>
          <w:lang w:val="uk-UA"/>
        </w:rPr>
        <w:t>селищної рад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щ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длягаю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ередачі в оренду </w:t>
      </w:r>
      <w:r>
        <w:rPr>
          <w:sz w:val="28"/>
          <w:szCs w:val="28"/>
          <w:lang w:val="uk-UA"/>
        </w:rPr>
        <w:t>у новій редакції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ом 3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атті 26, пунктом 5 статті 6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відповідно до Закону України «Про оренду державного та комунального майна», Постановою КМУ від 03.06.2020 № 483 «Деякі питання оренди державного та комунального майна», Положення про оренду майна комунальної власності Брусилівської територіальної громади та забезпечення відносин у сфері оренди комунального майна, затвердженого рішенням 50 сесії селищної ради 7 скликання від 07.10.2020 № 1672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Житомирського району Житомирської області, враховуючи рекомендації постійної комісії з питань фінансів, бюджету, комунальної власності, соціально-економічного розвитку, інвестицій від 06.12.2021, селищна рада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1. Затвердити Перелік першого типу об’єктів комунальної власності Брусилівської селищної ради Житомирського району Житомирської області – Перелік об’єктів, що підлягають передачі в оренду на аукціоні згідно      додатку 1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2. Затвердити Перелік другого типу об’єктів комунальної власності Брусилівської селищної ради Житомирського району Житомирської області – Перелік об’єктів, що підлягають передачі в оренду без проведення аукціону згідно додатку 2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ab/>
        <w:t>3. Вважати таким, що втратило чинність рішення 15 сесії селищної ради 8 скликання  від 24.11.2021 № 715 «Про затвердження Переліків  першого та другого типу об’єктів комунальної власності селищної ради, що підлягають передачі в оренду у новій редакції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444444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rPr>
          <w:rFonts w:ascii="Arial" w:hAnsi="Arial" w:cs="Arial"/>
          <w:color w:val="444444"/>
          <w:sz w:val="28"/>
          <w:szCs w:val="28"/>
          <w:lang w:val="uk-UA"/>
        </w:rPr>
      </w:pPr>
      <w:r>
        <w:rPr>
          <w:rFonts w:cs="Arial" w:ascii="Arial" w:hAnsi="Arial"/>
          <w:color w:val="444444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Володимир ГАБЕНЕЦЬ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 w:eastAsia="ru-RU"/>
        </w:rPr>
      </w:pPr>
      <w:r>
        <w:rPr>
          <w:bCs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uk-UA" w:eastAsia="ar-SA"/>
        </w:rPr>
      </w:pPr>
      <w:r>
        <w:rPr>
          <w:b/>
          <w:sz w:val="24"/>
          <w:szCs w:val="24"/>
          <w:lang w:val="uk-UA" w:eastAsia="ar-S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lang w:val="uk-UA" w:eastAsia="ar-SA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даток 1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рішення 16 сесії 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  10.12.2021 № 768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>ПЕРШОГО ТИП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’єктів комунальної власності </w:t>
      </w:r>
      <w:r>
        <w:rPr>
          <w:b/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/>
          <w:bCs/>
          <w:sz w:val="28"/>
          <w:szCs w:val="28"/>
          <w:lang w:val="uk-UA"/>
        </w:rPr>
        <w:t xml:space="preserve"> –</w:t>
      </w: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lang w:val="uk-UA"/>
        </w:rPr>
        <w:t xml:space="preserve">перелік об’єктів, що підлягають передачі в оренду </w:t>
      </w:r>
      <w:r>
        <w:rPr>
          <w:b/>
          <w:sz w:val="28"/>
          <w:szCs w:val="28"/>
          <w:lang w:val="uk-UA"/>
        </w:rPr>
        <w:t>на аукціон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459" w:type="dxa"/>
        <w:jc w:val="left"/>
        <w:tblInd w:w="-15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17"/>
        <w:gridCol w:w="2694"/>
        <w:gridCol w:w="2693"/>
        <w:gridCol w:w="2551"/>
        <w:gridCol w:w="2268"/>
        <w:gridCol w:w="2552"/>
        <w:gridCol w:w="1984"/>
      </w:tblGrid>
      <w:tr>
        <w:trPr>
          <w:trHeight w:val="1311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ind w:left="-142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ендодавец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зва об’єкта орен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ісцезнаходження об’єкта орен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оща об’єкта оренди,</w:t>
            </w:r>
          </w:p>
          <w:p>
            <w:pPr>
              <w:pStyle w:val="Normal"/>
              <w:spacing w:before="0" w:after="15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в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арактеристика об’єкта орен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Цільове використання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 xml:space="preserve">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Хомутець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кільна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2,5 кв. м. (33,82% від загальної площі приміщення)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/>
            </w:pPr>
            <w:r>
              <w:rPr/>
              <w:t xml:space="preserve">площа </w:t>
            </w:r>
            <w:r>
              <w:rPr>
                <w:lang w:val="uk-UA"/>
              </w:rPr>
              <w:t>96,1</w:t>
            </w:r>
            <w:r>
              <w:rPr/>
              <w:t xml:space="preserve"> кв. м.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>
                <w:sz w:val="24"/>
                <w:szCs w:val="24"/>
              </w:rPr>
            </w:pPr>
            <w:r>
              <w:rPr/>
              <w:t xml:space="preserve">спільного користування, площею </w:t>
            </w:r>
            <w:r>
              <w:rPr>
                <w:lang w:val="uk-UA"/>
              </w:rPr>
              <w:t>-0</w:t>
            </w:r>
            <w:r>
              <w:rPr/>
              <w:t xml:space="preserve"> кв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>, які мають окремий вхід з вулиці</w:t>
            </w:r>
            <w:r>
              <w:rPr/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потребує проведення ремонтних робіт в результаті пожежі, що відбулася 06.05.2020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ишкова балансова вартість складає 4586,80 грн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ервісна балансова вартість складає 10703,00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у-складу</w:t>
            </w:r>
          </w:p>
        </w:tc>
      </w:tr>
      <w:tr>
        <w:trPr>
          <w:trHeight w:val="2821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Дивин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Центральна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,8 кв. м. (24,26% від загальної площі приміщення)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/>
            </w:pPr>
            <w:r>
              <w:rPr/>
              <w:t xml:space="preserve">площа </w:t>
            </w:r>
            <w:r>
              <w:rPr>
                <w:lang w:val="uk-UA"/>
              </w:rPr>
              <w:t>98,1</w:t>
            </w:r>
            <w:r>
              <w:rPr/>
              <w:t xml:space="preserve"> кв. м.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50"/>
              <w:ind w:left="277" w:hanging="360"/>
              <w:rPr>
                <w:sz w:val="24"/>
                <w:szCs w:val="24"/>
              </w:rPr>
            </w:pPr>
            <w:r>
              <w:rPr/>
              <w:t xml:space="preserve">спільного користування, площею </w:t>
            </w:r>
            <w:r>
              <w:rPr>
                <w:lang w:val="uk-UA"/>
              </w:rPr>
              <w:t>-0</w:t>
            </w:r>
            <w:r>
              <w:rPr/>
              <w:t xml:space="preserve"> кв.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>, які мають окремий вхід</w:t>
            </w:r>
            <w:r>
              <w:rPr/>
              <w:t>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потребує проведення поточних ремонтних робіт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ишкова балансова вартість складає 626,13 гр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Первісна балансова вартість складає 43256,00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Частина </w:t>
            </w:r>
            <w:r>
              <w:rPr>
                <w:lang w:val="uk-UA"/>
              </w:rPr>
              <w:t>будівлі в господарському корпусі (харчоблок)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0,0 кв. 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ї будівл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с. Пилипонка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9 Травня,3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1,95 кв.м. 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о</w:t>
            </w:r>
            <w:r>
              <w:rPr/>
              <w:t>поверховій будівл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</w:t>
            </w:r>
            <w:r>
              <w:rPr/>
              <w:t>ежитло</w:t>
            </w:r>
            <w:r>
              <w:rPr>
                <w:lang w:val="uk-UA"/>
              </w:rPr>
              <w:t>ві будівл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Нові Озеряни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Центральна,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785,3 кв.м. 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( майстерня, склад, навіс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омерційне призначення – розміщення та функціонування склад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Ставище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Житомирська, 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6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та функціонування </w:t>
            </w:r>
            <w:r>
              <w:rPr>
                <w:lang w:val="uk-UA" w:eastAsia="ru-RU"/>
              </w:rPr>
              <w:t>приватного закладу охорони здоров’я (стоматологічний кабінет)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1,0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,0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Брусилівська лікарн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4,6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аптеки, що реалізують готові ліки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адмінприміщення  Брусилівської селищної ради с.Ставищ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Ставище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Садова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</w:t>
            </w:r>
            <w:r>
              <w:rPr>
                <w:lang w:val="uk-UA" w:eastAsia="ru-RU"/>
              </w:rPr>
              <w:t>офісного приміщення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П «Морозівське сільське комунальне господарств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ртезіанська сверлов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Морозівка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3-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,7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дноповерхове 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Мороз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56,2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розміщення </w:t>
            </w:r>
            <w:r>
              <w:rPr>
                <w:lang w:val="uk-UA" w:eastAsia="ru-RU"/>
              </w:rPr>
              <w:t>офісного приміщення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Будівля навіс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Осівці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1-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94,2 кв. м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ежитлова будівля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( навіс)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омерційне призначення – розміщення та функціонування склад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воротське К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 Комунальни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</w:t>
            </w:r>
            <w:r>
              <w:rPr/>
              <w:t>приміщення станції очистки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, Житомирський район, с.Привороття, вул. Шкільна, 6а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3,7 кв.м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  <w:r>
              <w:rPr/>
              <w:t>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 Господар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</w:t>
            </w:r>
            <w:r>
              <w:rPr/>
              <w:t>астин</w:t>
            </w:r>
            <w:r>
              <w:rPr>
                <w:lang w:val="uk-UA"/>
              </w:rPr>
              <w:t>а</w:t>
            </w:r>
            <w:r>
              <w:rPr/>
              <w:t xml:space="preserve"> виробничого  приміщення водогінної мереж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, Житомирський район,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.Лазарі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50,0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  <w:r>
              <w:rPr/>
              <w:t>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8,5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0,3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культури, туризму та діяльності засобів масової інформаці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культур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.Привороття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Центральна,1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3,9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ок культу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  кв. м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даху двоповерхової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 кв. м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житлове приміщ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Лермонтова, 41/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3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поверхове приміще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Собол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29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,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одноповерховому приміще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. Приворотт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риміщення в двоповерховому приміще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ів-складів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</w:t>
            </w:r>
            <w:r>
              <w:rPr/>
              <w:t>ежитло</w:t>
            </w:r>
            <w:r>
              <w:rPr>
                <w:lang w:val="uk-UA"/>
              </w:rPr>
              <w:t>вого</w:t>
            </w:r>
            <w:r>
              <w:rPr/>
              <w:t xml:space="preserve"> приміщен</w:t>
            </w:r>
            <w:r>
              <w:rPr>
                <w:lang w:val="uk-UA"/>
              </w:rPr>
              <w:t xml:space="preserve">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. Хомутець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кільна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63,6 кв. 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</w:t>
            </w:r>
            <w:r>
              <w:rPr/>
              <w:t xml:space="preserve">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омерційне призначення – розміщення </w:t>
            </w:r>
            <w:r>
              <w:rPr>
                <w:lang w:val="uk-UA" w:eastAsia="ru-RU"/>
              </w:rPr>
              <w:t>магазину-складу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ідвального приміщення Брусилівського ліцею №2 ім. Г.О.Готовчиц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 область Житомирський район смт.Брусилів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Полякова, 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7,6 кв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підвального приміщення в двоповерховому приміщенн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Розміщення фізкультурно-спортивних закладів, діяльність яких спрямована на організацію та проведення занять різними видами спорту </w:t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                                                                     Віктор ШКУРАТІВСЬКИЙ</w:t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Додаток 2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 рішення 16 сесії </w:t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1091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0.12.2021 № 768</w:t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t>ДРУГОГО ТИП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б’єктів комунальної власності </w:t>
      </w:r>
      <w:r>
        <w:rPr>
          <w:b/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/>
          <w:bCs/>
          <w:sz w:val="28"/>
          <w:szCs w:val="28"/>
          <w:lang w:val="uk-UA"/>
        </w:rPr>
        <w:t xml:space="preserve"> –</w:t>
      </w:r>
      <w:r>
        <w:rPr>
          <w:b/>
          <w:bCs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об’єктів, що підлягають передачі в оренду без проведення аукціон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5318" w:type="dxa"/>
        <w:jc w:val="left"/>
        <w:tblInd w:w="-155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17"/>
        <w:gridCol w:w="2694"/>
        <w:gridCol w:w="2693"/>
        <w:gridCol w:w="2866"/>
        <w:gridCol w:w="2237"/>
        <w:gridCol w:w="2126"/>
        <w:gridCol w:w="1985"/>
      </w:tblGrid>
      <w:tr>
        <w:trPr>
          <w:trHeight w:val="1027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Орендодавец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Назва об’єкта орен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Місцезнаходження об’єкта оренд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Площа об’єкта оренди,</w:t>
            </w:r>
          </w:p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кв.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Характеристика об’єкта орен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Примітки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Селищного будинку культур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4,4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Відділ освіти та спорту Брусилівської селищної рад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портивна зала приміщення КОЗНЗ Брусилівського ліцею імені Г.О.Готовчиц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Полякова</w:t>
            </w:r>
            <w:r>
              <w:rPr/>
              <w:t>, 1</w:t>
            </w:r>
            <w:r>
              <w:rPr>
                <w:lang w:val="uk-UA"/>
              </w:rPr>
              <w:t>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319,5 кв. м.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КОЗНЗ Брусилівського ліцею імені Г.О.Готовчиц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Полякова</w:t>
            </w:r>
            <w:r>
              <w:rPr/>
              <w:t>, 1</w:t>
            </w:r>
            <w:r>
              <w:rPr>
                <w:lang w:val="uk-UA"/>
              </w:rPr>
              <w:t>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6 кв. м. </w:t>
            </w:r>
          </w:p>
          <w:p>
            <w:pPr>
              <w:pStyle w:val="Normal"/>
              <w:spacing w:before="0" w:after="150"/>
              <w:ind w:left="2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Селищного будинку культур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5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Селищного будинку культур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трополита Іларіона</w:t>
            </w:r>
            <w:r>
              <w:rPr/>
              <w:t>, 1</w:t>
            </w:r>
            <w:r>
              <w:rPr>
                <w:lang w:val="uk-UA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фоє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,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8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абінети) КНП «Брусилівська лікарні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4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ктова  зала приміщення КОЗНЗ «Водотиївського НВК «ЗНЗ І-ІІІ ст.- ліцей»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.Водотиї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4,3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иміщення КОЗНЗ «Водотиївського НВК «ЗНЗ І-ІІІ ст.- ліцей»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.Водотиї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7,1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нежитлової будівлі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Болячів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6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2,3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нежитлової будівлі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Болячів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6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7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Див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4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с.Див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3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Карабач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6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Карабачин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Лазар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Набережна</w:t>
            </w:r>
            <w:r>
              <w:rPr/>
              <w:t xml:space="preserve">, </w:t>
            </w:r>
            <w:r>
              <w:rPr>
                <w:lang w:val="uk-UA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Лазар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Набережна</w:t>
            </w:r>
            <w:r>
              <w:rPr/>
              <w:t xml:space="preserve">, </w:t>
            </w:r>
            <w:r>
              <w:rPr>
                <w:lang w:val="uk-UA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Містечко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ляхов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5,4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Містечко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ляхов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Фоє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Морозівської ЗОШ І-І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Мороз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60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Морозівської ЗОШ І-І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Мороз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дв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Новоозерянської ЗОШ І-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Нові Озеряни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5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Новоозерянської ЗОШ І-ІІ ст.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 xml:space="preserve">Житомирська </w:t>
            </w:r>
            <w:r>
              <w:rPr/>
              <w:t xml:space="preserve">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Нові Озеряни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4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Озер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60,3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Озер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8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Бик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Житомирська</w:t>
            </w:r>
            <w:r>
              <w:rPr/>
              <w:t xml:space="preserve">, </w:t>
            </w:r>
            <w:r>
              <w:rPr>
                <w:lang w:val="uk-UA"/>
              </w:rPr>
              <w:t>155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5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Бик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Житомирська</w:t>
            </w:r>
            <w:r>
              <w:rPr/>
              <w:t xml:space="preserve">, </w:t>
            </w:r>
            <w:r>
              <w:rPr>
                <w:lang w:val="uk-UA"/>
              </w:rPr>
              <w:t>155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6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Осівці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Т.Шевченка</w:t>
            </w:r>
            <w:r>
              <w:rPr/>
              <w:t xml:space="preserve">, </w:t>
            </w:r>
            <w:r>
              <w:rPr>
                <w:lang w:val="uk-UA"/>
              </w:rPr>
              <w:t>2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96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.Осівці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Т.Шевченка</w:t>
            </w:r>
            <w:r>
              <w:rPr/>
              <w:t xml:space="preserve">, </w:t>
            </w:r>
            <w:r>
              <w:rPr>
                <w:lang w:val="uk-UA"/>
              </w:rPr>
              <w:t>2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0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портивн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Приворотської ЗОШ І-ІІІ ст.Брусилівської селищної ра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Приворотт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5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Приворотської ЗОШ І-ІІІ ст.Брусилівської селищної ради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Привороття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Шевченка</w:t>
            </w:r>
            <w:r>
              <w:rPr/>
              <w:t xml:space="preserve">, </w:t>
            </w:r>
            <w:r>
              <w:rPr>
                <w:lang w:val="uk-U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Роман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15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Роман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4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Хол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Пилипон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7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Пилипон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За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Скочище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Дяківка</w:t>
            </w:r>
            <w:r>
              <w:rPr/>
              <w:t xml:space="preserve">, </w:t>
            </w:r>
            <w:r>
              <w:rPr>
                <w:lang w:val="uk-UA"/>
              </w:rPr>
              <w:t>1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9,8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иміщення школ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Скочище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Дяківка</w:t>
            </w:r>
            <w:r>
              <w:rPr/>
              <w:t xml:space="preserve">, </w:t>
            </w:r>
            <w:r>
              <w:rPr>
                <w:lang w:val="uk-UA"/>
              </w:rPr>
              <w:t>1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Собол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9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50,8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Соболівка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9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8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Фоє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Долинів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6Г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97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Долин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26Г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2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портивна за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оловіївської ЗОШ І-ІІІ ст. Брусилівської селищної ради   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Соловіїв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9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48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Соловіївської ЗОШ І-ІІІ ст. Брусилівської селищної ради   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Соловії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9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60,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с.Хомутець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51,5 кв. 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ктова зал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Хомутець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Центральна</w:t>
            </w:r>
            <w:r>
              <w:rPr/>
              <w:t xml:space="preserve">, </w:t>
            </w:r>
            <w:r>
              <w:rPr>
                <w:lang w:val="uk-UA"/>
              </w:rPr>
              <w:t>1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89,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Актова за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Яструбеньк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8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5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1134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удинку культури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Яструбень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8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5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20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онференц-зала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46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кабінети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36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4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КНП «Брусилівська лікарн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>Частина нежитлов</w:t>
            </w:r>
            <w:r>
              <w:rPr>
                <w:lang w:val="uk-UA"/>
              </w:rPr>
              <w:t>ого</w:t>
            </w:r>
            <w:r>
              <w:rPr/>
              <w:t xml:space="preserve"> приміщен</w:t>
            </w:r>
            <w:r>
              <w:rPr>
                <w:lang w:val="uk-UA"/>
              </w:rPr>
              <w:t>ня (гараж) КНП «Брусилівська лікарн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72,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Кабіне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Адміністративного 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Морозів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Миру</w:t>
            </w:r>
            <w:r>
              <w:rPr/>
              <w:t xml:space="preserve">, </w:t>
            </w:r>
            <w:r>
              <w:rPr>
                <w:lang w:val="uk-UA"/>
              </w:rPr>
              <w:t>20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11,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 с.Яструбеньк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Вишнева</w:t>
            </w:r>
            <w:r>
              <w:rPr/>
              <w:t xml:space="preserve">, </w:t>
            </w:r>
            <w:r>
              <w:rPr>
                <w:lang w:val="uk-UA"/>
              </w:rPr>
              <w:t>9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 xml:space="preserve">2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Собол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Центральна, 2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Лазарівк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евченка, 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53,5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б’єкту поштового зв’язку на площі, що використовується для надання послуг поштового зв’язк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1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9,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0,9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9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14,24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Шевченка, 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47,19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нежитлового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приміщення, майнового комплексу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34,97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Нові Озерян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іни Сосніної,2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20,0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 xml:space="preserve"> закладу позашкільної освіти (крім оздоровчих закладів для дітей та молоді) та закладів дошкільної освіти;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5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166,8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Центр ПМС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Центр ПМСД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,2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Інше використання нерухомого майна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Центр ПМС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КНП «Центр ПМСД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 xml:space="preserve">Житомирський район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</w:rPr>
            </w:pPr>
            <w:r>
              <w:rPr>
                <w:lang w:val="uk-UA"/>
              </w:rPr>
              <w:t>с</w:t>
            </w:r>
            <w:r>
              <w:rPr/>
              <w:t>м</w:t>
            </w:r>
            <w:r>
              <w:rPr>
                <w:lang w:val="uk-UA"/>
              </w:rPr>
              <w:t>т Брусилів</w:t>
            </w:r>
            <w:r>
              <w:rPr/>
              <w:t xml:space="preserve">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Лермонтова</w:t>
            </w:r>
            <w:r>
              <w:rPr/>
              <w:t xml:space="preserve">, </w:t>
            </w:r>
            <w:r>
              <w:rPr>
                <w:lang w:val="uk-UA"/>
              </w:rPr>
              <w:t>4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03,9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  Брусилівського ліцею №1 ім І.І.Огієн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мт Брусилів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Небесної Сотні, 17-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6,7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го приміщення  Брусилівського ліцею №1 ім І.І.Огієнк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смт Брусилів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ул. Небесної Сотні, 17-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5,7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нежитлової будівлі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 область Житомирський район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 xml:space="preserve">смт 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4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3,3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офісних приміщень, крім офісних приміщень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0,12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даху двоповерхової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адміністратив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Небесної Сотні,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0,15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дв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Розміщення та функціонування </w:t>
            </w:r>
            <w:r>
              <w:rPr>
                <w:lang w:val="uk-UA" w:eastAsia="ru-RU"/>
              </w:rPr>
              <w:t>технічних засобів і антен операторів телекомунікацій, які надають послуги рухомого (мобільного) зв’язку, операторів та провайдерів телекомунікацій, які надають послуги доступу до Інтернету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228,5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Організація концертів та іншої видовищно-розважальної діяльності</w:t>
            </w:r>
          </w:p>
        </w:tc>
      </w:tr>
      <w:tr>
        <w:trPr>
          <w:trHeight w:val="182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ідділ культури, туризму та засобів масової інформації Брусилівської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селищного будинку культури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1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0,3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 w:eastAsia="ru-RU"/>
              </w:rPr>
              <w:t>Проведення виставок образотворчої та книжкової продукції, виробленої в Україні</w:t>
            </w:r>
            <w:r>
              <w:rPr>
                <w:lang w:val="uk-UA"/>
              </w:rPr>
              <w:t xml:space="preserve">. </w:t>
            </w:r>
          </w:p>
        </w:tc>
      </w:tr>
      <w:tr>
        <w:trPr>
          <w:trHeight w:val="138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світи та спорту селищної ра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стина нежитлового приміщення Осівецької гімназії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.Осівці </w:t>
            </w:r>
          </w:p>
          <w:p>
            <w:pPr>
              <w:pStyle w:val="Normal"/>
              <w:ind w:right="-157" w:hanging="0"/>
              <w:rPr>
                <w:lang w:val="uk-UA"/>
              </w:rPr>
            </w:pPr>
            <w:r>
              <w:rPr>
                <w:lang w:val="uk-UA"/>
              </w:rPr>
              <w:t>вул. Червона, 1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2,3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 т.ч. орендована площа 17,1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Приміщення в </w:t>
            </w:r>
            <w:r>
              <w:rPr>
                <w:lang w:val="uk-UA"/>
              </w:rPr>
              <w:t>одн</w:t>
            </w:r>
            <w:r>
              <w:rPr/>
              <w:t>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Інше використання орендованого майна</w:t>
            </w:r>
          </w:p>
        </w:tc>
      </w:tr>
      <w:tr>
        <w:trPr>
          <w:trHeight w:val="1678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НП «Центр ПМС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Морозівського АЗПСМ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/>
            </w:pPr>
            <w:r>
              <w:rPr>
                <w:lang w:val="uk-UA"/>
              </w:rPr>
              <w:t>Житомирська</w:t>
            </w:r>
            <w:r>
              <w:rPr/>
              <w:t xml:space="preserve"> область </w:t>
            </w:r>
            <w:r>
              <w:rPr>
                <w:lang w:val="uk-UA"/>
              </w:rPr>
              <w:t>Житомирський район</w:t>
            </w:r>
          </w:p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с. Морозівка </w:t>
            </w:r>
          </w:p>
          <w:p>
            <w:pPr>
              <w:pStyle w:val="Normal"/>
              <w:ind w:right="-157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ру, 20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8,0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Приміщення в одноповерховій будівл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для розміщення та функціонування </w:t>
            </w:r>
            <w:r>
              <w:rPr>
                <w:lang w:val="uk-UA" w:eastAsia="ru-RU"/>
              </w:rPr>
              <w:t>стоматологічного кабінету КНП «Брусилівська лікарня»</w:t>
            </w:r>
          </w:p>
        </w:tc>
      </w:tr>
      <w:tr>
        <w:trPr>
          <w:trHeight w:val="2182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uk-UA"/>
              </w:rPr>
              <w:t>Брусилівська селищна</w:t>
            </w:r>
            <w:r>
              <w:rPr/>
              <w:t xml:space="preserve"> рада </w:t>
            </w:r>
            <w:r>
              <w:rPr>
                <w:lang w:val="uk-UA"/>
              </w:rPr>
              <w:t>Житомирського</w:t>
            </w:r>
            <w:r>
              <w:rPr/>
              <w:t xml:space="preserve"> району </w:t>
            </w:r>
            <w:r>
              <w:rPr>
                <w:lang w:val="uk-UA"/>
              </w:rPr>
              <w:t>Житомирської</w:t>
            </w:r>
            <w:r>
              <w:rPr/>
              <w:t xml:space="preserve"> област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Частина вбудованого приміщення  Брусилівської селищної ради  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Житомирська область Житомирський район смт.Брусилів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ул. Митрополита Іларіона, 5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24,1 кв. м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Частина приміщення в одноповерховій будівлі</w:t>
            </w:r>
          </w:p>
          <w:p>
            <w:pPr>
              <w:pStyle w:val="Normal"/>
              <w:spacing w:before="0" w:after="15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е використання нерухомого майна</w:t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селищної ради </w:t>
        <w:tab/>
        <w:t xml:space="preserve">      Віктор ШКУРАТІВСЬКИЙ</w:t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b/>
      <w:sz w:val="28"/>
      <w:lang w:val="ru-RU" w:eastAsia="en-US" w:bidi="ar-SA"/>
    </w:rPr>
  </w:style>
  <w:style w:type="character" w:styleId="7">
    <w:name w:val=" Знак Знак7"/>
    <w:qFormat/>
    <w:rPr>
      <w:b/>
      <w:sz w:val="32"/>
      <w:lang w:val="ru-RU" w:bidi="ar-SA"/>
    </w:rPr>
  </w:style>
  <w:style w:type="character" w:styleId="6">
    <w:name w:val=" Знак Знак6"/>
    <w:qFormat/>
    <w:rPr>
      <w:sz w:val="28"/>
      <w:lang w:val="ru-RU" w:bidi="ar-SA"/>
    </w:rPr>
  </w:style>
  <w:style w:type="character" w:styleId="5">
    <w:name w:val=" Знак Знак5"/>
    <w:qFormat/>
    <w:rPr>
      <w:sz w:val="28"/>
      <w:lang w:val="uk-UA" w:bidi="ar-SA"/>
    </w:rPr>
  </w:style>
  <w:style w:type="character" w:styleId="4">
    <w:name w:val=" Знак Знак4"/>
    <w:basedOn w:val="Style10"/>
    <w:qFormat/>
    <w:rPr/>
  </w:style>
  <w:style w:type="character" w:styleId="1">
    <w:name w:val="Основной текст Знак1"/>
    <w:qFormat/>
    <w:rPr/>
  </w:style>
  <w:style w:type="character" w:styleId="Style11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2">
    <w:name w:val=" Знак Знак2"/>
    <w:qFormat/>
    <w:rPr>
      <w:sz w:val="28"/>
      <w:lang w:val="uk-UA" w:bidi="ar-SA"/>
    </w:rPr>
  </w:style>
  <w:style w:type="character" w:styleId="Style12">
    <w:name w:val=" 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Rvts16">
    <w:name w:val="rvt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4:41:00Z</dcterms:created>
  <dc:creator>Paradise</dc:creator>
  <dc:description/>
  <cp:keywords/>
  <dc:language>en-US</dc:language>
  <cp:lastModifiedBy>Alla</cp:lastModifiedBy>
  <cp:lastPrinted>2021-12-09T14:08:00Z</cp:lastPrinted>
  <dcterms:modified xsi:type="dcterms:W3CDTF">2021-12-13T14:41:00Z</dcterms:modified>
  <cp:revision>2</cp:revision>
  <dc:subject/>
  <dc:title>      </dc:title>
</cp:coreProperties>
</file>