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96983204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 01.03.2017    № 29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зрізання небезпечн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 аварійних дере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Заслухавши інформацію селищного голови Габенця В.В. з даного питання, розглянувши заяви громадян Степанчук Н.І., Оларь К.Г. про необхідність  зрізання небезпечних та аварійних дерев, враховуючи висновки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питань техногенно-екологі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пеки і надзвичайних ситуацій при виконавчому комітеті селищної ради від 23 лютого 2017 року, акти обстежень та пропозиції в.о. старост, відповідно до постанови Кабінету Міністрів України від 01.08 2006 р. № 1045 «Про затвердження Порядку видалення дерев, кущів, газонів і квітників у населених пунктах» та керуючись пп.1 п.б ст.33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дозвіл на зрізання небезпечних та аварійних дере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 Степанчук Надії Іванівні -  за адресою: с. Осівці, вул. Вишнева, 46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ларь Катерині Георгіївні - за адресою: с. Яструбенька, вул. Вишнева, 52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3-01T13:43:00Z</dcterms:modified>
  <cp:revision>37</cp:revision>
  <dc:subject/>
  <dc:title> </dc:title>
</cp:coreProperties>
</file>