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42631147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позицій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передбачених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ими слуханнями </w:t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від 22 червня 2017 рок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3, 52 Закону України «Про місцеве самоврядування в Україні», Протоколу громадських слухань від 22.06.2017 року № 1, висновку комісії з питань техногенно-екологічної безпеки і надзвичайних ситуацій при виконавчому комітеті селищної ради, враховуючи думку жителів територіальної громади Брусилівської селищної ради,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директора ТОВ «Брусилівський маслозавод» Вознюка М.Ф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, що ТОВ «Брусилівський маслозавод» не в повному обсязі виконується план заходів затверджених на засіданні громадських слухань від 22.06.2017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Направити генеральному директору ТОВ «Брусилівський маслозавод» Грому С.В. повідомлення про хід виконання заходів затверджених на засіданні громадських слухань від 22.06.2017 року та прийняті рішення виконавчим комітетом селищної ради. 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ОВ «Брусилівський маслозавод»: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плану заходів передбачених протоколом засідання громадських слухань від 22.06.2017 року № 1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кінчити реконструкцію та ввести в експлуатацію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ерухомого майна – очисні споруди ТОВ «Брусилівський маслозавод»;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стійно здійснювати моніторинг з питань дотримання плану заходів передбачених протоколом засідання громадських слухань від 22.06.2017 року № 1 та звітувати щомісяця на виконкомі селищної ради про хід виконання.</w:t>
      </w:r>
    </w:p>
    <w:p>
      <w:pPr>
        <w:pStyle w:val="Style9"/>
        <w:spacing w:before="0" w:after="200"/>
        <w:ind w:left="1068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7-06T06:02:00Z</dcterms:modified>
  <cp:revision>122</cp:revision>
  <dc:subject/>
  <dc:title> </dc:title>
</cp:coreProperties>
</file>