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97495514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№ 1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позицій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передбачених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ми слуханнями </w:t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від 22 червня 2017 рок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52 Закону України «Про місцеве самоврядування в Україні», Протоколу громадських слухань від 22.06.2017 року № 1, враховуючи думку жителів територіальної громади Брусилівської селищної ради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директора ТОВ «Брусилівський маслозавод» Вознюка М.Ф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, що ТОВ «Брусилівський маслозавод» не в повному обсязі виконується план заходів затверджених на засіданні громадських слухань від 22.06.2017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ОВ «Брусилівський маслозавод»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плану заходів передбачених протоколом засідання громадських слухань від 22.06.2017 року № 1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дотримуватись плану-графіку проведення ремонтних робіт очисних споруд, затвердженого розпорядженням ТОВ «Брусилівський маслозавод» від 06.06.2017 року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кінчити реконструкцію та ввести в експлуатаці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ерухомого майна – очисні споруди ТОВ «Брусилівський маслозавод»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дотримання плану заходів передбачених протоколом засідання громадських слухань від 22.06.2017 року № 1 та звітувати щомісяця на виконкомі селищної ради про хід виконання.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Рекомендувати ТОВ «Брусилівський маслозавод» (Вознюк М.Ф.) звернутись з заявою до сесії селищної ради щодо виділення земельної ділянки для додаткових полів фільтрації (на розгляд листа ТОВ «Брусилівський маслозавод» від 26.07.2017 щодо виділення в тимчасове користування однієї карти полів фільтрації недобудованих очисних споруд КУ «Брусилівська центральна районна лікарня»).</w:t>
      </w:r>
    </w:p>
    <w:p>
      <w:pPr>
        <w:pStyle w:val="Style9"/>
        <w:spacing w:before="0" w:after="200"/>
        <w:ind w:left="1068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8-02T15:26:00Z</cp:lastPrinted>
  <dcterms:modified xsi:type="dcterms:W3CDTF">2017-08-02T12:27:00Z</dcterms:modified>
  <cp:revision>135</cp:revision>
  <dc:subject/>
  <dc:title> </dc:title>
</cp:coreProperties>
</file>