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845644777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2.08.2017   № 1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пропозицій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передбачених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ськими слуханнями </w:t>
      </w:r>
    </w:p>
    <w:p>
      <w:pPr>
        <w:pStyle w:val="Style9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від 22 червня 2017 року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9"/>
        <w:spacing w:before="0" w:after="20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3, 52 Закону України «Про місцеве самоврядування в Україні», Протоколу громадських слухань від 22.06.2017 року № 1, враховуючи думку жителів територіальної громади Брусилівської селищної ради, виконком селищної ради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Інформацію директора ТОВ «Брусилівський маслозавод» Вознюка М.Ф. взяти до відома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изнати, що ТОВ «Брусилівський маслозавод» не в повному обсязі виконується план заходів затверджених на засіданні громадських слухань від 22.06.2017 року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9"/>
        <w:numPr>
          <w:ilvl w:val="0"/>
          <w:numId w:val="3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ТОВ «Брусилівський маслозавод»:</w:t>
      </w:r>
    </w:p>
    <w:p>
      <w:pPr>
        <w:pStyle w:val="Style9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еухильно дотримуватись плану заходів передбачених протоколом засідання громадських слухань від 22.06.2017 року № 1;</w:t>
      </w:r>
    </w:p>
    <w:p>
      <w:pPr>
        <w:pStyle w:val="Style9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дотримуватись плану-графіку проведення ремонтних робіт очисних споруд, затвердженого розпорядженням ТОВ «Брусилівський маслозавод» від 06.06.2017 року;</w:t>
      </w:r>
    </w:p>
    <w:p>
      <w:pPr>
        <w:pStyle w:val="Style9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кінчити реконструкцію та ввести в експлуатацію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 нерухомого майна – очисні споруди ТОВ «Брусилівський маслозавод»; </w:t>
      </w:r>
    </w:p>
    <w:p>
      <w:pPr>
        <w:pStyle w:val="Style9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остійно здійснювати моніторинг з питань дотримання плану заходів передбачених протоколом засідання громадських слухань від 22.06.2017 року № 1 та звітувати щомісяця на виконкомі селищної ради про хід виконання.</w:t>
      </w:r>
    </w:p>
    <w:p>
      <w:pPr>
        <w:pStyle w:val="Style9"/>
        <w:numPr>
          <w:ilvl w:val="0"/>
          <w:numId w:val="3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Рекомендувати ТОВ «Брусилівський маслозавод» (Вознюк М.Ф.) звернутись з заявою до сесії селищної ради щодо виділення земельної ділянки для додаткових полів фільтрації (на розгляд листа ТОВ «Брусилівський маслозавод» від 26.07.2017 щодо виділення в тимчасове користування однієї карти полів фільтрації недобудованих очисних споруд КУ «Брусилівська центральна районна лікарня»).</w:t>
      </w:r>
    </w:p>
    <w:p>
      <w:pPr>
        <w:pStyle w:val="Style9"/>
        <w:spacing w:before="0" w:after="200"/>
        <w:ind w:left="1068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numPr>
          <w:ilvl w:val="0"/>
          <w:numId w:val="3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селищного голови з питань комунальної власності, земельних відносин та економічного розвитку селищної ради Захарченка В.В..</w:t>
      </w:r>
      <w:r>
        <w:rPr>
          <w:sz w:val="28"/>
          <w:lang w:val="uk-UA"/>
        </w:rPr>
        <w:t xml:space="preserve"> </w:t>
      </w:r>
    </w:p>
    <w:p>
      <w:pPr>
        <w:pStyle w:val="Style9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оструб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хайло Васильович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містобудування, архітектури та земельних відносин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7-08-02T15:26:00Z</cp:lastPrinted>
  <dcterms:modified xsi:type="dcterms:W3CDTF">2017-08-02T12:27:00Z</dcterms:modified>
  <cp:revision>135</cp:revision>
  <dc:subject/>
  <dc:title> </dc:title>
</cp:coreProperties>
</file>