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7137325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№ 2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В «Брусилівський маслозавод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виготовлення  проекту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 ст.12,122,123,124, Земельного кодексу України, п.34 ст.26, ст.33 Закону України « Про місцеве самоврядування в Україні» та розглянувши заяву ТОВ «Брусилівський маслозавод» від  03.08.2017  щодо надання  дозволу на виготовлення проекту землеустрою щодо відведення земельної ділянки в оренд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  04.08.2017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ТОВ «Брусилівський маслозавод»  дозвіл на виготовлення проекту  землеустрою щодо відведення земельної ділянки в оренду  для розміщення полів фільтрації орієнтовною площею 0,50 га  із відкритих земель без рослинного покриву або з незначним рослинним покривом  за адресою: смт. Брусилів,   вул. Лермонтова, згідно графічних матеріалів, що додаються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spacing w:lineRule="auto" w:line="276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ab/>
        <w:t xml:space="preserve">2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24:00Z</dcterms:created>
  <dc:creator>adm</dc:creator>
  <dc:description/>
  <cp:keywords/>
  <dc:language>en-US</dc:language>
  <cp:lastModifiedBy>Alla</cp:lastModifiedBy>
  <cp:lastPrinted>2017-08-16T11:37:00Z</cp:lastPrinted>
  <dcterms:modified xsi:type="dcterms:W3CDTF">2017-08-16T08:38:00Z</dcterms:modified>
  <cp:revision>8</cp:revision>
  <dc:subject/>
  <dc:title> </dc:title>
</cp:coreProperties>
</file>