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778609681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№ 2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 надання дозво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ОВ «Брусилівський маслозавод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виготовлення  проекту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еруючись  ст.12,122,123,124, Земельного кодексу України, п.34 ст.26, ст.33 Закону України « Про місцеве самоврядування в Україні» та розглянувши заяву ТОВ «Брусилівський маслозавод» від  03.08.2017  щодо надання  дозволу на виготовлення проекту землеустрою щодо відведення земельної ділянки в оренду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  04.08.2017,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Надати ТОВ «Брусилівський маслозавод»  дозвіл на виготовлення проекту  землеустрою щодо відведення земельної ділянки в оренду  для розміщення полів фільтрації орієнтовною площею 0,50 га  із відкритих земель без рослинного покриву або з незначним рослинним покривом  за адресою: смт. Брусилів,   вул. Лермонтова, згідно графічних матеріалів, що додаються.</w:t>
      </w:r>
    </w:p>
    <w:p>
      <w:pPr>
        <w:pStyle w:val="TextBody"/>
        <w:widowControl w:val="false"/>
        <w:tabs>
          <w:tab w:val="clear" w:pos="720"/>
          <w:tab w:val="left" w:pos="938" w:leader="none"/>
        </w:tabs>
        <w:spacing w:lineRule="auto" w:line="276" w:before="0" w:after="1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ab/>
        <w:t xml:space="preserve">2. 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В. Габенець</w:t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24:00Z</dcterms:created>
  <dc:creator>adm</dc:creator>
  <dc:description/>
  <cp:keywords/>
  <dc:language>en-US</dc:language>
  <cp:lastModifiedBy>Alla</cp:lastModifiedBy>
  <cp:lastPrinted>2017-08-16T11:37:00Z</cp:lastPrinted>
  <dcterms:modified xsi:type="dcterms:W3CDTF">2017-08-16T08:38:00Z</dcterms:modified>
  <cp:revision>8</cp:revision>
  <dc:subject/>
  <dc:title> </dc:title>
</cp:coreProperties>
</file>