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216417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яка розташована за адресою:  вул. Новоселиця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Допіро Людмилі Валенти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овоселиця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Допіро Л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яка розташована за адресою: вул. Центральн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иходько Марії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иходь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яка розташована за адресою: вул. Тихонова,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алашніковій Вікторії Костя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Калашніковій В.К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Піддубному Пет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Піддубному П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яка розташована за адресою: вул. Садова, с. Ковга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Бабаку Леонід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адова,  с. Ковга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Бабаку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яка розташована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Войналович І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илипо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Войналович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яка розташована за адресою: вул. Ліс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Севрук Любо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ісов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еврук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Зайченк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Зайченку В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яка розташована за адресою: вул. Вишнева,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Зайченко Наталії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Зайченко Н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Васильчук Д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82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Васильчук Д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00 га (кадастровий номер </w:t>
      </w:r>
      <w:r>
        <w:rPr>
          <w:sz w:val="28"/>
          <w:szCs w:val="24"/>
          <w:lang w:val="uk-UA"/>
        </w:rPr>
        <w:t>1820983801:01:002:0962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Харчевській Наталії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00 га (кадастровий номер </w:t>
      </w:r>
      <w:r>
        <w:rPr>
          <w:sz w:val="28"/>
          <w:szCs w:val="24"/>
          <w:lang w:val="uk-UA"/>
        </w:rPr>
        <w:t>18209838001:01:002:09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Харчевській Н.П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Чащовому Юрію Пав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Чащовому Ю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>Носул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Носуленко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>Василенко Тетяні Вале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Лазар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Василенко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яка розташована за межами с. Мороз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>Максименку Ю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Максименку Ю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яка розташована за адресою: вул. Лесі Українки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Романюк Вір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есі Українки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Романю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яка розташована за адресою: вул. Косарєва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Єлісєєвій Тамі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Єлісєєвій Т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15:00Z</dcterms:created>
  <dc:creator>adm</dc:creator>
  <dc:description/>
  <cp:keywords/>
  <dc:language>en-US</dc:language>
  <cp:lastModifiedBy>Alla</cp:lastModifiedBy>
  <cp:lastPrinted>2021-12-09T09:44:00Z</cp:lastPrinted>
  <dcterms:modified xsi:type="dcterms:W3CDTF">2021-12-15T15:15:00Z</dcterms:modified>
  <cp:revision>2</cp:revision>
  <dc:subject/>
  <dc:title> </dc:title>
</cp:coreProperties>
</file>