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8009322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№ 100</w:t>
      </w:r>
    </w:p>
    <w:p>
      <w:pPr>
        <w:pStyle w:val="Normal"/>
        <w:ind w:right="5678" w:hanging="0"/>
        <w:rPr>
          <w:rStyle w:val="1"/>
          <w:color w:val="000000"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ind w:right="503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Про затвердження технічної документації із землеустрою щодо інвентаризації земель ( земельної ділянки)  у комунальну власність територіальній громаді</w:t>
      </w:r>
    </w:p>
    <w:p>
      <w:pPr>
        <w:pStyle w:val="Normal"/>
        <w:ind w:right="5678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сь ст.12, 186-1, 122 Земельного кодексу України, ст.56 Закону України « Про землеустрій», п.34 ч.1 ст.26, ст.33 Закону України « Про  місцеве самоврядування в Україні», ст.8 Закону України «Про добровільне об’єднаних територіальних громад», відповідно до рішення 1 сесії 7 скликання Брусилівської селищної ради від 28.12.2016 № 9 «Про припинення діяльності органів місцевого самоврядування, що входять до складу Брусилівської об’єднаної  громад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23.03.2017,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Затвердити  технічну документацію із  землеустрою щодо інвентаризації земель  (земельної ділянки) у комунальну власність територіальній громаді  загальною площею 0,0742 га (кадастровий номер 1820983801:01:002:0372) для будівництва та обслуговування будівель торгівлі, що розташована за адресою: Житомирська область, Брусилівський район, с.Привороття, вул. Центральна,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637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 в комунальну власність Брусилівської селищної ради  земельну ділянку площею 0,0742 га. за адресою </w:t>
      </w:r>
      <w:r>
        <w:rPr>
          <w:rStyle w:val="1"/>
          <w:color w:val="000000"/>
          <w:sz w:val="28"/>
          <w:szCs w:val="28"/>
          <w:lang w:val="uk-UA" w:eastAsia="uk-UA"/>
        </w:rPr>
        <w:t>Житомирська область, Брусилівський район, с.Привороття, вул. Центральна,1, для будівництва та обслуговування будівель торгівлі,</w:t>
      </w:r>
      <w:r>
        <w:rPr>
          <w:sz w:val="28"/>
          <w:szCs w:val="28"/>
          <w:lang w:val="uk-UA"/>
        </w:rPr>
        <w:t xml:space="preserve"> кадастровий номер земельної ділянки </w:t>
      </w:r>
      <w:r>
        <w:rPr>
          <w:rStyle w:val="1"/>
          <w:color w:val="000000"/>
          <w:sz w:val="28"/>
          <w:szCs w:val="28"/>
          <w:lang w:val="uk-UA" w:eastAsia="uk-UA"/>
        </w:rPr>
        <w:t>1820983801:01:002:037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ділу комунальної власності, земельних відносин, архітектури, містобудування Брусилівської селищної ради забезпечити державну реєстрацію речових прав на вказану земельну діля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" w:hAnsi="Calibri" w:cs="Calibri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3:00Z</dcterms:created>
  <dc:creator>Уминская</dc:creator>
  <dc:description/>
  <cp:keywords/>
  <dc:language>en-US</dc:language>
  <cp:lastModifiedBy>Alla</cp:lastModifiedBy>
  <cp:lastPrinted>2017-04-06T09:24:00Z</cp:lastPrinted>
  <dcterms:modified xsi:type="dcterms:W3CDTF">2017-05-01T06:53:00Z</dcterms:modified>
  <cp:revision>2</cp:revision>
  <dc:subject/>
  <dc:title> </dc:title>
</cp:coreProperties>
</file>