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8309538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2.2017  № 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створення тимчасової коміс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итань інвентаризації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заступника селищного голови Захарченка В.В. з вищезазначеного питання та з метою впорядкування об’єктів комунального майна на території сіл, селища територіальної громади Брусилівської селищної ради, керуючись ст.29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тимчасову комісію з питань інвентаризації майна об’єктів комунальної власності на території сіл, селища територіальної громади Брусилівської селищної ради та затвердити склад комісії (додаток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Голові тимчасової комісії Захарченку В.В. розробити графік заходів щодо проведення інвентаризації майна об’єктів комунальної власності на території сіл, селища територіальної громади Брусилів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інвентаризацію майна об’єктів комунальної власності на території сіл, селища територіальної громади Брусилівської селищної ради відповідно до  графі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загальнити результати проведення інвентаризації майна об’єктів комунальної власності на території сіл, селища територіальної громади Брусилівської селищної ради та подати на затвердження до виконавчого комітету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жанськ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І категорії відділу фінансового обліку та звітності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.в.о. начальника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від 01 лютого 2017 № 19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имчасової комісії</w:t>
      </w:r>
      <w:r>
        <w:rPr>
          <w:b/>
          <w:sz w:val="28"/>
          <w:lang w:val="uk-UA"/>
        </w:rPr>
        <w:t xml:space="preserve"> з питань інвентаризації майна об’єктів комунальної власності на території сіл, селища територіальної громади Брусилівської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u w:val="single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u w:val="single"/>
          <w:lang w:val="uk-UA"/>
        </w:rPr>
        <w:t> </w:t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з </w:t>
            </w:r>
            <w:r>
              <w:rPr>
                <w:bCs/>
                <w:color w:val="000000"/>
                <w:sz w:val="28"/>
                <w:szCs w:val="28"/>
              </w:rPr>
              <w:t xml:space="preserve">питань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Євген Віталійович 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.в.о. начальника відділу комунальної власності, земельних відносин, архітектури та містобудува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жанськ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І категорії відділу фінансового обліку та звітності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2-02T06:54:00Z</dcterms:modified>
  <cp:revision>29</cp:revision>
  <dc:subject/>
  <dc:title> </dc:title>
</cp:coreProperties>
</file>