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8515828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№ 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</w:t>
      </w:r>
    </w:p>
    <w:p>
      <w:pPr>
        <w:pStyle w:val="Normal"/>
        <w:rPr/>
      </w:pPr>
      <w:r>
        <w:rPr>
          <w:sz w:val="28"/>
          <w:lang w:val="uk-UA"/>
        </w:rPr>
        <w:t>осіб на вчинення нотаріальних д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відсутністю нотаріусів у населених пунктах територіальної громади селищної ради, керуючись ст.ст. 1, 37 Закону України «Про нотаріат», п.п. 5 п. «б» ч. 1 ст. 38, ст.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овноважити в.о. старост на вчинення нотаріальних дій на території населених пунктів територіальної громади Брусилівської селищної рад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 -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 -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на території села Скочище, ст. Скочище -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 -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 -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 -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 -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 -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 -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 -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 -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 -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 -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 -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 -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 -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 - Романенко Тетяну Іванівну.</w:t>
      </w:r>
    </w:p>
    <w:p>
      <w:pPr>
        <w:pStyle w:val="Normal"/>
        <w:ind w:left="111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2-08T11:12:00Z</cp:lastPrinted>
  <dcterms:modified xsi:type="dcterms:W3CDTF">2017-04-05T10:25:00Z</dcterms:modified>
  <cp:revision>34</cp:revision>
  <dc:subject/>
  <dc:title> </dc:title>
</cp:coreProperties>
</file>