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538015480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b/>
          <w:szCs w:val="24"/>
        </w:rPr>
        <w:t xml:space="preserve">У </w:t>
      </w:r>
      <w:r>
        <w:rPr>
          <w:szCs w:val="24"/>
        </w:rPr>
        <w:t>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сьма   </w:t>
      </w:r>
      <w:r>
        <w:rPr>
          <w:sz w:val="28"/>
          <w:szCs w:val="28"/>
        </w:rPr>
        <w:t xml:space="preserve"> сесія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14.07.2017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59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right="-185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вернення до 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бінету  Міністрів  України 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18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  ст. 26  Закону  України  "Про   місцеве  самоврядування   в  Україні",  селищна   рада </w:t>
      </w:r>
    </w:p>
    <w:p>
      <w:pPr>
        <w:pStyle w:val="Normal"/>
        <w:ind w:left="-540" w:right="-185" w:hanging="27"/>
        <w:jc w:val="both"/>
        <w:rPr/>
      </w:pPr>
      <w:r>
        <w:rPr>
          <w:sz w:val="28"/>
          <w:szCs w:val="28"/>
          <w:lang w:val="uk-UA"/>
        </w:rPr>
        <w:tab/>
        <w:t>ВИРІШИЛА:</w:t>
      </w:r>
    </w:p>
    <w:p>
      <w:pPr>
        <w:pStyle w:val="Normal"/>
        <w:ind w:left="-540" w:right="-185" w:hanging="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185" w:hanging="27"/>
        <w:jc w:val="both"/>
        <w:rPr/>
      </w:pPr>
      <w:r>
        <w:rPr>
          <w:sz w:val="28"/>
          <w:szCs w:val="28"/>
          <w:lang w:val="uk-UA"/>
        </w:rPr>
        <w:tab/>
        <w:tab/>
        <w:t>1. Схвалити текст звернення депутатів Брусилівської селищної ради до Кабінету Міністрів України щодо передачі автомобільних доріг загального користування місцевого значення у комунальну власність Брусилівської селищної ради та проведення їх ремонту (звернення додається).</w:t>
      </w:r>
    </w:p>
    <w:p>
      <w:pPr>
        <w:pStyle w:val="Normal"/>
        <w:ind w:left="-540" w:right="-185" w:hanging="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185" w:firstLine="540"/>
        <w:jc w:val="both"/>
        <w:rPr/>
      </w:pPr>
      <w:r>
        <w:rPr>
          <w:sz w:val="28"/>
          <w:szCs w:val="28"/>
          <w:lang w:val="uk-UA"/>
        </w:rPr>
        <w:t>2. Доручити  селищному голові  підписати звернення.</w:t>
      </w:r>
    </w:p>
    <w:p>
      <w:pPr>
        <w:pStyle w:val="Normal"/>
        <w:ind w:left="-540" w:right="-185" w:hanging="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-540" w:right="-185" w:hanging="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3. Секретарю селищної ради надіслати текст звернення до Кабінету Міністрів України.</w:t>
      </w:r>
    </w:p>
    <w:p>
      <w:pPr>
        <w:pStyle w:val="Normal"/>
        <w:ind w:left="-540" w:right="-185" w:hanging="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185" w:hanging="2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абінет  Міністрів України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>ЗВЕРНЕННЯ</w:t>
      </w:r>
    </w:p>
    <w:p>
      <w:pPr>
        <w:pStyle w:val="Normal"/>
        <w:ind w:left="-540" w:right="-185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депутатів  Брусилівської селищної ради до Кабінету Міністрів Україн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щодо передачі автомобільних доріг загального користування місцевого значення у комунальну власність та проведення їх ремонту</w:t>
      </w:r>
    </w:p>
    <w:p>
      <w:pPr>
        <w:pStyle w:val="Normal"/>
        <w:ind w:left="-540" w:right="-185" w:firstLine="54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Стратегією  реформування та розвитку дорожньої галузі України  передбачено переда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автомобільних доріг загального користування місцевого значення на місцевий рів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Брусилівська </w:t>
      </w:r>
      <w:r>
        <w:rPr>
          <w:sz w:val="28"/>
          <w:szCs w:val="28"/>
          <w:lang w:val="uk-UA"/>
        </w:rPr>
        <w:t>об’єднана територіальна громада</w:t>
      </w:r>
      <w:r>
        <w:rPr>
          <w:sz w:val="28"/>
          <w:szCs w:val="28"/>
        </w:rPr>
        <w:t xml:space="preserve"> готова прийняти у комунальну власність автомобільні дороги згідно </w:t>
      </w:r>
      <w:r>
        <w:rPr>
          <w:sz w:val="28"/>
          <w:szCs w:val="28"/>
          <w:lang w:val="uk-UA"/>
        </w:rPr>
        <w:t xml:space="preserve"> додатку № 1 в межах  протяжності  по території Брусилівської об’єднаної 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дороги, що перебувають в найбільш  критичному стані ( додаток 2) Брусилівська селищна рада виготовила  проектно-кошторисні документації, які пройшли експертиз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симо  Вашого сприяння  щодо  включення  цих доріг до переліку об’єктів, які будуть  фінансуватися  в рамках митного експерименту з фінансового  забезпечення реалізації заходів з розвитку автомобільних доріг загального користування в Житомирській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ля обслуговування зазначених доріг просимо Вас передати у комунальну власність Брусилівської об’єднаної територіальної громади майновий комплекс та рухомий  склад Брусилівської дільниці філії  «Коростишівський райавтодор»,  які базуються за адресою: смт.Брусилів, вул. </w:t>
      </w:r>
      <w:r>
        <w:rPr>
          <w:sz w:val="28"/>
          <w:szCs w:val="28"/>
        </w:rPr>
        <w:t>Л.Українки, 77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-540" w:right="-185" w:hanging="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-185" w:hanging="2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За дорученням депутатів Брусилівської  селищної ради</w:t>
      </w:r>
    </w:p>
    <w:p>
      <w:pPr>
        <w:pStyle w:val="Normal"/>
        <w:ind w:left="-540" w:right="-185" w:hanging="2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4518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ндекс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автодоро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яжність автодоріг в межах Брусилівської селищної ради (км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060406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илів – Скочище через Водотиї, Долинівку, Соболів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06183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черів – Брусилів – Вільш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0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стовці – Ковгані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0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і Озеряни – Здвижка через Приворіття, Пилипонку, Романів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03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ловіївка – Див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04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дотиї – Покриш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05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ороття – Кочер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06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/Брусилів – Скочище/ - Грубське через </w:t>
            </w:r>
            <w:r>
              <w:rPr>
                <w:sz w:val="28"/>
                <w:szCs w:val="28"/>
                <w:lang w:val="uk-UA"/>
              </w:rPr>
              <w:t>Мар</w:t>
            </w:r>
            <w:r>
              <w:rPr>
                <w:sz w:val="28"/>
                <w:szCs w:val="28"/>
              </w:rPr>
              <w:t>’янівку, Озера, Бик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60407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тиї – Семенівка ч/з Боляч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08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омутець – Краківщ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09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Ставище-Попільня/ - Малині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1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ів – Западн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1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инівка – Королі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1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ороття – Браженец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13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зарівка – Стариць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14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зарівка – Хо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15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ід’їзд до житлового 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ассиву в смт.Брусилі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16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ловіївка – Долинів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17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розівка – Краківщ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18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чище – Озер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19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илів – Яструбна через Осівці через Дібрівку,  Яструбень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20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илів – Дібрівка через Лазарів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2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Київ – Чоп/ - Брусилів через Осівц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60422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илів – Романівка через Карабачи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 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НАЗВА</w:t>
            </w:r>
            <w:r>
              <w:rPr>
                <w:b/>
                <w:sz w:val="28"/>
                <w:szCs w:val="28"/>
                <w:lang w:val="uk-UA"/>
              </w:rPr>
              <w:t xml:space="preserve"> ДОРОГ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СУ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060401 Костовці – Ковганівка через Містечк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99,903 тис.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060402 Нові Озеряни – Здвижка через Привороття, Пилипонку, Романів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68,637 тис.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060402 Нові Озеряни – Здвижка через Привороття, Пилипонку, Романівку на ділянці Нові Озеряни -Приворотт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02,620 тис.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060403 Соловіївка - Див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829,598 тис.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060405 Привороття - Кочері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55,779 тис.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060421 /Київ – Чоп/ - Брусилів через Осівці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84,575 тис.гр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060421 /Київ – Чоп/ - Брусилів через Осівці на ділянці км0+000-км 1+7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76,839 тис.грн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*Проектно-кошторисні  документації та експертні звіти  до них  в наяв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В.В.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51:00Z</dcterms:created>
  <dc:creator>adm</dc:creator>
  <dc:description/>
  <cp:keywords/>
  <dc:language>en-US</dc:language>
  <cp:lastModifiedBy>Alla</cp:lastModifiedBy>
  <cp:lastPrinted>2017-07-21T09:08:00Z</cp:lastPrinted>
  <dcterms:modified xsi:type="dcterms:W3CDTF">2017-07-21T06:08:00Z</dcterms:modified>
  <cp:revision>8</cp:revision>
  <dc:subject/>
  <dc:title> </dc:title>
</cp:coreProperties>
</file>