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5861646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b/>
          <w:szCs w:val="24"/>
        </w:rPr>
        <w:t xml:space="preserve">У </w:t>
      </w:r>
      <w:r>
        <w:rPr>
          <w:szCs w:val="24"/>
        </w:rPr>
        <w:t>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4.07.2017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59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-185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о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у  Міністрів  України 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 ст. 26  Закону  України  "Про   місцеве  самоврядування   в  Україні",  селищна   рада 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1. Схвалити текст звернення депутатів Брусилівської селищної ради до Кабінету Міністрів України щодо передачі автомобільних доріг загального користування місцевого значення у комунальну власність Брусилівської селищної ради та проведення їх ремонту (звернення додається)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  <w:lang w:val="uk-UA"/>
        </w:rPr>
        <w:t>2. Доручити  селищному голові  підписати звернення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Секретарю селищної ради надіслати текст звернення до Кабінету Міністрів України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2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бінет  Міністр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ЗВЕРНЕННЯ</w:t>
      </w:r>
    </w:p>
    <w:p>
      <w:pPr>
        <w:pStyle w:val="Normal"/>
        <w:ind w:left="-540" w:right="-185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депутатів  Брусилівської селищної ради до 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ередачі автомобільних доріг загального користування місцевого значення у комунальну власність та проведення їх ремонту</w:t>
      </w:r>
    </w:p>
    <w:p>
      <w:pPr>
        <w:pStyle w:val="Normal"/>
        <w:ind w:left="-540" w:right="-185"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тратегією  реформування та розвитку дорожньої галузі України  передбачено перед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втомобільних доріг загального користування місцевого значення на місцевий рі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Брусилівська </w:t>
      </w:r>
      <w:r>
        <w:rPr>
          <w:sz w:val="28"/>
          <w:szCs w:val="28"/>
          <w:lang w:val="uk-UA"/>
        </w:rPr>
        <w:t>об’єднана територіальна громада</w:t>
      </w:r>
      <w:r>
        <w:rPr>
          <w:sz w:val="28"/>
          <w:szCs w:val="28"/>
        </w:rPr>
        <w:t xml:space="preserve"> готова прийняти у комунальну власність автомобільні дороги згідно </w:t>
      </w:r>
      <w:r>
        <w:rPr>
          <w:sz w:val="28"/>
          <w:szCs w:val="28"/>
          <w:lang w:val="uk-UA"/>
        </w:rPr>
        <w:t xml:space="preserve"> додатку № 1 в межах  протяжності  по території Брусилівської об’єднан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дороги, що перебувають в найбільш  критичному стані ( додаток 2) Брусилівська селищна рада виготовила  проектно-кошторисні документації, які пройшли експерти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имо  Вашого сприяння  щодо  включення  цих доріг до переліку об’єктів, які будуть  фінансуватися  в рамках митного експерименту з фінансового  забезпечення реалізації заходів з розвитку автомобільних доріг загального користування в Житомир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обслуговування зазначених доріг просимо Вас передати у комунальну власність Брусилівської об’єднаної територіальної громади майновий комплекс та рухомий  склад Брусилівської дільниці філії  «Коростишівський райавтодор»,  які базуються за адресою: смт.Брусилів, вул. </w:t>
      </w:r>
      <w:r>
        <w:rPr>
          <w:sz w:val="28"/>
          <w:szCs w:val="28"/>
        </w:rPr>
        <w:t>Л.Українки, 77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 дорученням депутатів Брусилівської  селищної ради</w:t>
      </w:r>
    </w:p>
    <w:p>
      <w:pPr>
        <w:pStyle w:val="Normal"/>
        <w:ind w:left="-540" w:right="-185" w:hanging="2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518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декс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автодор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ність автодоріг в межах Брусилівської селищної ради (к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06040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Скочище через Водотиї, Долинівку, Соболі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06183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черів – Брусилів – Віль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стовці – Ковга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 Озеряни – Здвижка через Приворіття, Пилипонку, Романі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овіївка – Ди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отиї – Покриш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ороття – Кочер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/Брусилів – Скочище/ - Грубське через </w:t>
            </w: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</w:rPr>
              <w:t>’янівку, Озера, Би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60407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тиї – Семенівка ч/з Боляч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мутець – Краків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вище-Попільня/ - Мали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ів – Западн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инівка – Корол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ороття – Браженец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зарівка – Стариць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зарівка – 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ід’їзд до житлового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ссиву в смт.Брусил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овіївка – Доли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озівка – Краків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чище – Озе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Яструбна через Осівці через Дібрівку,  Яструбень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Дібрівка через Лазарі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2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иїв – Чоп/ - Брусилів через Осів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2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Романівка через Карабач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ЗВА</w:t>
            </w:r>
            <w:r>
              <w:rPr>
                <w:b/>
                <w:sz w:val="28"/>
                <w:szCs w:val="28"/>
                <w:lang w:val="uk-UA"/>
              </w:rPr>
              <w:t xml:space="preserve"> ДОРОГ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1 Костовці – Ковганівка через Містеч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99,903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2 Нові Озеряни – Здвижка через Привороття, Пилипонку, Романів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68,637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2 Нові Озеряни – Здвижка через Привороття, Пилипонку, Романівку на ділянці Нові Озеряни -Приворот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2,620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3 Соловіївка - Див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29,598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5 Привороття - Кочер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5,779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21 /Київ – Чоп/ - Брусилів через Осівц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84,575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21 /Київ – Чоп/ - Брусилів через Осівці на ділянці км0+000-км 1+7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76,839 тис.гр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*Проектно-кошторисні  документації та експертні звіти  до них  в ная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1:00Z</dcterms:created>
  <dc:creator>adm</dc:creator>
  <dc:description/>
  <cp:keywords/>
  <dc:language>en-US</dc:language>
  <cp:lastModifiedBy>Alla</cp:lastModifiedBy>
  <cp:lastPrinted>2017-07-21T09:08:00Z</cp:lastPrinted>
  <dcterms:modified xsi:type="dcterms:W3CDTF">2017-07-21T06:08:00Z</dcterms:modified>
  <cp:revision>8</cp:revision>
  <dc:subject/>
  <dc:title> </dc:title>
</cp:coreProperties>
</file>