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1886484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7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ідготовку загальноосвітніх 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шкільних та позашкільних навчаль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кладів 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2017 -2018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Закону України « Про освіту», « Про   дошкільну освіту», « Про загальну  середню освіту», « Про позашкільну  освіту»,  з метою створення належних умов по організації навчально-виховного процесу, поліпшення матеріально-технічної бази і підготовки закладів освіти до нового 2017-2018 навчального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заходів по підготовці загальноосвітніх,  дошкільних та позашкільних навчальних закладів Брусилівської селищної ради до нового 2017-2018 навчального рок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Затвердити склад робочої комісії по перевірці готовності загальноосвітніх, дошкільних та позашкільних навчальних закладів до нового 2017-2018 навчального року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 Затвердити графік перевірки готовності загальноосвітніх,  дошкільних та позашкільних  навчальних закладів Брусилівської селищної ради до нового 2017-2018 навчального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Відділу освіти та спорту Брусилівської селищної ради                          ( М.І.Чмуневич 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Тримати на контролі хід виконання  ремонтних робіт на об’єктах закладів освіти, вживати заходів щодо їх своєчасного завер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2.  Посилити увагу до забезпечення закладів освіти твердим пали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  Взяти на контроль підбір педагогічних працівників для заповнення ваканс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4. Закріпити відповідальних працівників відділу освіти та спорту Брусилівської селищної ради за загальноосвітніми школами, дошкільними та позашкільними навчальними закладами для надання їм практичної допомоги, здійснення  контролю за підготовкою до нового 2017-2018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5.  До  15 серпня 2017 року здійснити інвентаризацію фонду підручників,  у разі потреби,  зробити перерозподіл  відповідно до учнівських контингентів у закладах освіти Брусилівської селищної ради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Забезпечити облаштування пандусів та кнопок виклику в тих загальноосвітніх навчальних закладах,  в яких вони відсут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Про хід виконання даного розпорядження проінформувати селищну раду до 15 вересня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 Контроль за виконанням даного розпорядження покласти на заступника селищного голови  з питань діяльності виконавчого органу Шкуратівського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 підготовці загальноосвітніх та позашкільних навчальних закладів освіти </w:t>
      </w:r>
      <w:r>
        <w:rPr>
          <w:b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tabs>
          <w:tab w:val="clear" w:pos="708"/>
          <w:tab w:val="left" w:pos="42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690"/>
        <w:gridCol w:w="3039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илами школ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трібна допомог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русилівська ЗОШ  І-Ш ст. №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спортзалу, майстерні, навчальних кабінетів, їдальні, надвірних туалетів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лаштування внутрішнього санвузлу.</w:t>
            </w:r>
          </w:p>
        </w:tc>
      </w:tr>
      <w:tr>
        <w:trPr>
          <w:trHeight w:val="126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русилівська гімназія ім.Г.О.Готовчиц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ремонт спортзалу, майстерні, харчоблоку, цоколів, фундаменту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одернізація теплотраси, ремонт даху, заміна віко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иківська ЗОШ 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чальних кабінетів, коридорів, спортивного залу, майстерні , їдальні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монт  ганку.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одотиївський НВК «ЗОШ І-ІІ ст.-ліцей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 газової котельні на альтернативні види палива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орозівська ЗОШ 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харчоблоку, майстерні, котельні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даху, ганку, заміна вікон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овоозерянська ЗОШ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ї кімнати, майстерні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ого ремонту, переобладнання газової котельні на альтернативні види палив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иворотс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го залу, майстерні, котельні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електромережі школ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,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оловіївс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котельні, майстерні, харчоблоку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ереобладнаннягазової котельні на альтернативні види палива,Ремонт системи каналізації внутрішніх туалетів.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Хомутец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майстерні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центр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оду школ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івський НВК (ЗНЗ І-ІІІ ст.-ДНЗ)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майстерні, актового та музичного залі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0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Осівецький НВК (ЗНЗ І-ІІІ ст.-ДНЗ)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го зал , спортивного та ігрового майданчиків, котельні.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кришівська ЗОШ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коридорів, фасаду приміщення шкільної їдальні, заміна частини шкільної огорож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грубок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частини шкільної огорожі.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илипонська ЗОШ 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їдальні, надвірних туалетів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ивинська ЗОШ 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котельні, надвірних туалетів.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Центр дитячої та юнацької творчості «Мрія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приміщень, поточний ремонт димоходу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заміну газового лічильник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підготовці дошкільних навчальних закладів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663"/>
        <w:gridCol w:w="292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ами ДН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ібна допомог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ДНЗ «Віночо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кімнат 6-ти груп, коридорів, підсобних та технічних приміщень, фарбування ігрових майданчикі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івський ДНЗ «Лісова каз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харчоблоку,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міжкімнатних двере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ДНЗ «Сонеч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групової та додаткових кімнат, санвуз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світлення в груповій кімнаті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ий ДНЗ «Вишень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спортивної кімнати та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ий ДНЗ «Сонечк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 групових кімнат, коридору, підсобних та технічних приміщень, фарбування ігрових майданчикі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зерянський ДНЗ «Мрія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групових кімнат,  харчоблоку, санвузла, роздягальні та сходової площадк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ротський ДНЗ «Калинонь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харчоблоку, санвузла, актового залу, коридору та східців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хідних воріт та ганку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ївський ДНЗ «Дзвіночо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та додаткових кімнат, харчоблоку, коридору,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ідлоги в спальній та підсобному приміщенні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ий ДНЗ «Малят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их та додаткових кімнат,  коридору, ігрового майданчика, заміна піску в пісочниці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одопровідних труб та встановлення мийок для посуду.</w:t>
            </w:r>
          </w:p>
        </w:tc>
      </w:tr>
      <w:tr>
        <w:trPr>
          <w:trHeight w:val="97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убеньківський ДНЗ «Чебур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ігрової та спальної кімнат, харчоблоку, санвузла та додаткових кімна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ий ДНЗ «Золотий ключи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ігрової та додаткових кімнат, коридору, санвузла та харчоблоку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горожі території ДНЗ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чищенський ДНЗ «Ром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ігрової та додаткових кімна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бладнання харчоблоку. Проведення ремонту систем водопостачання та водовідведенн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ий ДНЗ «Барвіно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та спальної кімнат, коридору, санвузла, харчоблоку та додаткових кімнат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  (кухня, коридор та спортивний зал), ремонт даху та стін , заміна вхідних двере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івський ДНЗ «Сонеч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окремих кімна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івський ДНЗ «Ром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кімнати, спальної кімнати, санвузла, коридору, харчоблоку та додаткових кімнат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ах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Б О Ч О Ї  К О М І С І 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перевірці готовності загальноосвітніх та дошкільних закладів </w:t>
      </w: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Шкуратівський Віктор Вікторович - заступник селищного голови з питань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діяльності виконавчого органу,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</w:tabs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муневич Микола Ілліч -      начальник відділу освіти та спорту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, заступник голови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омісії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Іонченко Алла Леонідівна – заступник начальника відділу освіти та спорту  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Брусилівської селищної ради.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>Макаревич Наталія Миколаївна – методист МК з дошкільної освіти.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Барсук  Юрій Володимирович   -начальник Брусилівського районного сектору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Державної служби України з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надзвичайних ситуацій у Житомирській області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(за згодою).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left" w:pos="279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Зелінська  Ольга Петрівна -   начальник відділу  державного нагляду з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отриманням санітарного законодавства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Брусилівському районі (за згодою)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ind w:hanging="18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расюк </w:t>
      </w:r>
      <w:r>
        <w:rPr>
          <w:sz w:val="28"/>
          <w:szCs w:val="28"/>
          <w:lang w:val="uk-UA"/>
        </w:rPr>
        <w:t>Василь Васильович</w:t>
      </w:r>
      <w:r>
        <w:rPr>
          <w:sz w:val="28"/>
          <w:szCs w:val="28"/>
        </w:rPr>
        <w:t xml:space="preserve">  - в.о. начальника управління державної служб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країни з питань безпечності харчових  продуктів 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исту споживачів управління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продспоживслужб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  Брусилівському районі (за згодо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і обов’язки старост за територіальною приналежністю.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  Р  А  Ф  І 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вірки готовності загальноосвітніх закла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загальноосвітніх заклад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и І-ІІІ ступен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а ЗОШ  №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08.2017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 гімназія ім. Г.О.Готовчи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ків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НВК «ЗОШ І-ІІ ст.-ліце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ецький НВК (ЗНЗ-ДНЗ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орот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іїв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івський НВК (ЗНЗ-ДНЗ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>
          <w:trHeight w:val="65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Школи І ступе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озерянська ЗОШ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  Р  А  Ф  І 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вірки готовності дошкільни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зва дошкільних навчальних закла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ДНЗ «Віноч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івський ДНЗ «Лісова каз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івський ДНЗ «Ром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ий ДНЗ «Вишень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зерянський ДНЗ «Мрі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ий ДНЗ «Барвін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ий ДНЗ «Золотий ключ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ротський ДНЗ «Калинонь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чищенський ДНЗ «Ром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і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ївський ДНЗ «Дзвіноч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ий ДНЗ «Малят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убеньківський ДНЗ «Чебур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ЮВАЛЬНА ЗАПИС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ідготовку загальноосвітніх та дошкільних навчальних закладів Брусил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до нового 2017-2018 навчального року»</w:t>
      </w:r>
    </w:p>
    <w:p>
      <w:pPr>
        <w:pStyle w:val="TextBody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ґрунтування необхідності видання розпоряд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навчальних закладів до нового навчального року.</w:t>
      </w:r>
      <w:r>
        <w:rPr>
          <w:lang w:val="uk-UA"/>
        </w:rPr>
        <w:t xml:space="preserve"> </w:t>
      </w:r>
    </w:p>
    <w:p>
      <w:pPr>
        <w:pStyle w:val="TextBody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2. Мета і завдання видання розпорядженн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Дане розпорядження має на меті створення належних умов по організації навчально-виховного процесу, поліпшення матеріально-технічної бази і підготовки закладів освіти до нового 2017-2018 навчального року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 Загальна характеристика та основні положення проекту розпорядженн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аним розпорядженням затверджено  план   заходів,  склад робочої комісії, графік перевірки готовності загальноосвітніх та дошкільних навчальних закладів Брусилівської селищної ради до початку 2017/2018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4. Стан нормативно-правової бази у даній сфері правового регулювання</w:t>
      </w:r>
    </w:p>
    <w:p>
      <w:pPr>
        <w:pStyle w:val="TextBody"/>
        <w:ind w:firstLine="709"/>
        <w:rPr/>
      </w:pPr>
      <w:r>
        <w:rPr/>
        <w:t>Закони України «Про освіту», «Про загальну середню освіту», «Про дошкільну освіту», «Про позашкільну освіту», «Про місцеве самоврядування», наказ Міністерства освіти і науки, молоді та спорту України від 25.05.2012 року № 630 «Про підготовку до початку 2013/2014 навчального року».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5. Прогноз соціально-економічних та інших наслідків видання розпорядження</w:t>
      </w:r>
    </w:p>
    <w:p>
      <w:pPr>
        <w:pStyle w:val="TextBody"/>
        <w:ind w:firstLine="709"/>
        <w:rPr/>
      </w:pPr>
      <w:r>
        <w:rPr/>
        <w:t xml:space="preserve">Виконання розпорядження сприятиме забезпеченню підготовки та організованого початку, стабільної та безперебійної роботи освітянських закладів протягом   2017/2018 навчального року.  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та спорту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                                                          М.І.Чмуневич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nsolas" w:hAnsi="Consolas" w:eastAsia="Calibri;Arial" w:cs="Consolas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1:00Z</dcterms:created>
  <dc:creator>Alla</dc:creator>
  <dc:description/>
  <cp:keywords/>
  <dc:language>en-US</dc:language>
  <cp:lastModifiedBy>Alla</cp:lastModifiedBy>
  <cp:lastPrinted>2017-07-07T14:16:00Z</cp:lastPrinted>
  <dcterms:modified xsi:type="dcterms:W3CDTF">2017-07-28T07:41:00Z</dcterms:modified>
  <cp:revision>2</cp:revision>
  <dc:subject/>
  <dc:title> </dc:title>
</cp:coreProperties>
</file>