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12364310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.07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8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підготовку загальноосвітніх 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ошкільних та позашкільних навчаль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кладів Брусил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ового 2017 -2018 навчального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 Закону України « Про освіту», « Про   дошкільну освіту», « Про загальну  середню освіту», « Про позашкільну  освіту»,  з метою створення належних умов по організації навчально-виховного процесу, поліпшення матеріально-технічної бази і підготовки закладів освіти до нового 2017-2018 навчального ро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заходів по підготовці загальноосвітніх,  дошкільних та позашкільних навчальних закладів Брусилівської селищної ради до нового 2017-2018 навчального року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Затвердити склад робочої комісії по перевірці готовності загальноосвітніх, дошкільних та позашкільних навчальних закладів до нового 2017-2018 навчального року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 Затвердити графік перевірки готовності загальноосвітніх,  дошкільних та позашкільних  навчальних закладів Брусилівської селищної ради до нового 2017-2018 навчального ро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 Відділу освіти та спорту Брусилівської селищної ради                          ( М.І.Чмуневич 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1. Тримати на контролі хід виконання  ремонтних робіт на об’єктах закладів освіти, вживати заходів щодо їх своєчасного завер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2.  Посилити увагу до забезпечення закладів освіти твердим паливом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3.  Взяти на контроль підбір педагогічних працівників для заповнення ваканс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4. Закріпити відповідальних працівників відділу освіти та спорту Брусилівської селищної ради за загальноосвітніми школами, дошкільними та позашкільними навчальними закладами для надання їм практичної допомоги, здійснення  контролю за підготовкою до нового 2017-2018 навчального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5.  До  15 серпня 2017 року здійснити інвентаризацію фонду підручників,  у разі потреби,  зробити перерозподіл  відповідно до учнівських контингентів у закладах освіти Брусилівської селищної ради.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6. Забезпечити облаштування пандусів та кнопок виклику в тих загальноосвітніх навчальних закладах,  в яких вони відсутн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Про хід виконання даного розпорядження проінформувати селищну раду до 15 вересня 2017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 Контроль за виконанням даного розпорядження покласти на заступника селищного голови  з питань діяльності виконавчого органу Шкуратівського В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порядження 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03.07.2017 № 80                    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А Х О Д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о підготовці загальноосвітніх та позашкільних навчальних закладів освіти </w:t>
      </w:r>
      <w:r>
        <w:rPr>
          <w:b/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нового 2017-2018 навчального року</w:t>
      </w:r>
    </w:p>
    <w:p>
      <w:pPr>
        <w:pStyle w:val="Normal"/>
        <w:tabs>
          <w:tab w:val="clear" w:pos="708"/>
          <w:tab w:val="left" w:pos="420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4690"/>
        <w:gridCol w:w="3039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илами школи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отрібна допомога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русилівська ЗОШ  І-Ш ст. №1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спортзалу, майстерні, навчальних кабінетів, їдальні, надвірних туалетів, котельн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Облаштування внутрішнього санвузлу.</w:t>
            </w:r>
          </w:p>
        </w:tc>
      </w:tr>
      <w:tr>
        <w:trPr>
          <w:trHeight w:val="1268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русилівська гімназія ім.Г.О.Готовчиця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ремонт спортзалу, майстерні, харчоблоку, цоколів, фундаменту, котельн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одернізація теплотраси, ремонт даху, заміна вікон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иківська ЗОШ  І-ІІ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чальних кабінетів, коридорів, спортивного залу, майстерні , їдальні, котельн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емонт  ганку. 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одотиївський НВК «ЗОШ І-ІІ ст.-ліцей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коридорів, спортивного залу, котельн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ереобладнання газової котельні на альтернативні види палива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Морозівська ЗОШ  І-ІІ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коридорів, спортивного залу, харчоблоку, майстерні, котельні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Ремонт даху, ганку, заміна вікон.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Новоозерянська ЗОШ 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класних кімнат, навчальних кабінетів, коридорів, спортивної кімнати, майстерні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роведення капітального ремонту, переобладнання газової котельні на альтернативні види палива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риворотська ЗОШ І-ІІ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класних кімнат, навчальних кабінетів, коридорів, спортивного залу, майстерні, котельні.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ремонт електромережі школи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ереобладнаннягазової котельні на альтернативні види палива,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оловіївська ЗОШ І-ІІ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коридорів, спортивного залу, котельні, майстерні, харчоблоку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val="uk-UA" w:eastAsia="uk-UA"/>
              </w:rPr>
            </w:pPr>
            <w:r>
              <w:rPr>
                <w:color w:val="FF0000"/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Переобладнаннягазової котельні на альтернативні види палива,Ремонт системи каналізації внутрішніх туалетів.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Хомутецька ЗОШ І-ІІ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коридорів, майстерні, котельн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централь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ходу школ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Лазарівський НВК (ЗНЗ І-ІІІ ст.-ДНЗ)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навчальних кабінетів, коридорів, спортивного залу, майстерні, актового та музичного залів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ереобладнаннягазової котельні на альтернативні види палив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70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Осівецький НВК (ЗНЗ І-ІІІ ст.-ДНЗ)  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класних кімнат, навчальних кабінетів, коридорів, спортивного зал , спортивного та ігрового майданчиків, котельні.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окришівська ЗОШ 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класних кімнат, коридорів, фасаду приміщення шкільної їдальні, заміна частини шкільної огорожі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Ремонт грубок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Заміна частини шкільної огорожі.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илипонська ЗОШ  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класних кімнат, їдальні, надвірних туалетів.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обладнаннягазової котельні на альтернативні види палив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ивинська ЗОШ  І ст.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класних кімнат, котельні, надвірних туалетів.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Центр дитячої та юнацької творчості «Мрія»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приміщень, поточний ремонт димоходу.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Виготовлення проектно-кошторисної документації на заміну газового лічильника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spacing w:lineRule="atLeast" w:line="1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Шкуратівський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03.07.2017 № 80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А Х О Д 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підготовці дошкільних навчальних закладів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нового 2017-2018 навчального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09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663"/>
        <w:gridCol w:w="2924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лами ДНЗ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рібна допомог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ДНЗ «Віночок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кімнат 6-ти груп, коридорів, підсобних та технічних приміщень, фарбування ігрових майданчиків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івський ДНЗ «Лісова каз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групової кімнати, харчоблоку, санвузла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міжкімнатних дверей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тиївський ДНЗ «Сонечко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групової та додаткових кімнат, санвузла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освітлення в груповій кімнаті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инський ДНЗ «Вишень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групової кімнати, спортивної кімнати та санвузла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івський ДНЗ «Сонечко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 групових кімнат, коридору, підсобних та технічних приміщень, фарбування ігрових майданчиків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зерянський ДНЗ «Мрія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групових кімнат,  харчоблоку, санвузла, роздягальні та сходової площадки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оротський ДНЗ «Калинонь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групової кімнати, харчоблоку, санвузла, актового залу, коридору та східців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хідних воріт та ганку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іївський ДНЗ «Дзвіночок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ігрової та додаткових кімнат, харчоблоку, коридору, санвузла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ідлоги в спальній та підсобному приміщенні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утецький ДНЗ «Малятко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ігрових та додаткових кімнат,  коридору, ігрового майданчика, заміна піску в пісочниці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одопровідних труб та встановлення мийок для посуду.</w:t>
            </w:r>
          </w:p>
        </w:tc>
      </w:tr>
      <w:tr>
        <w:trPr>
          <w:trHeight w:val="97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трубеньківський ДНЗ «Чебураш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ігрової та спальної кімнат, харчоблоку, санвузла та додаткових кімнат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івський ДНЗ «Золотий ключик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ігрової та додаткових кімнат, коридору, санвузла та харчоблоку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огорожі території ДНЗ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чищенський ДНЗ «Ромаш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метичний ремонт ігрової та додаткових кімнат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обладнання харчоблоку. Проведення ремонту систем водопостачання та водовідведення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онський ДНЗ «Барвінок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ігрової та спальної кімнат, коридору, санвузла, харчоблоку та додаткових кімнат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  (кухня, коридор та спортивний зал), ремонт даху та стін , заміна вхідних дверей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івський ДНЗ «Сонечко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метичний ремонт окремих кімнат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івський ДНЗ «Ромашка»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осметичний ремонт ігрової кімнати, спальної кімнати, санвузла, коридору, харчоблоку та додаткових кімнат, фарбування ігрового майданчик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даху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spacing w:lineRule="atLeast" w:line="1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Шкуратівський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03.07.2017 № 80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О Б О Ч О Ї  К О М І С І 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перевірці готовності загальноосвітніх та дошкільних закладів </w:t>
      </w:r>
      <w:r>
        <w:rPr>
          <w:b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нового 2017-2018 навчального року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Шкуратівський Віктор Вікторович - заступник селищного голови з питань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>діяльності виконавчого органу,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</w:t>
      </w:r>
      <w:r>
        <w:rPr>
          <w:bCs/>
          <w:sz w:val="28"/>
          <w:szCs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3060" w:leader="none"/>
        </w:tabs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муневич Микола Ілліч -      начальник відділу освіти та спорту  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, заступник голови  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комісії                    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/>
      </w:pPr>
      <w:r>
        <w:rPr>
          <w:sz w:val="28"/>
          <w:szCs w:val="28"/>
          <w:lang w:val="uk-UA"/>
        </w:rPr>
        <w:t xml:space="preserve">Іонченко Алла Леонідівна – заступник начальника відділу освіти та спорту    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Брусилівської селищної ради.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/>
      </w:pPr>
      <w:r>
        <w:rPr>
          <w:sz w:val="28"/>
          <w:szCs w:val="28"/>
          <w:lang w:val="uk-UA"/>
        </w:rPr>
        <w:t>Макаревич Наталія Миколаївна – методист МК з дошкільної освіти.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/>
      </w:pPr>
      <w:r>
        <w:rPr>
          <w:sz w:val="28"/>
          <w:szCs w:val="28"/>
          <w:lang w:val="uk-UA"/>
        </w:rPr>
        <w:t xml:space="preserve">Барсук  Юрій Володимирович   -начальник Брусилівського районного сектору 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управління Державної служби України з                                                            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надзвичайних ситуацій у Житомирській області  </w:t>
      </w:r>
    </w:p>
    <w:p>
      <w:pPr>
        <w:pStyle w:val="Normal"/>
        <w:tabs>
          <w:tab w:val="clear" w:pos="708"/>
          <w:tab w:val="left" w:pos="234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(за згодою). </w:t>
      </w:r>
      <w:r>
        <w:rPr>
          <w:color w:val="FF0000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340" w:leader="none"/>
          <w:tab w:val="left" w:pos="2790" w:leader="none"/>
        </w:tabs>
        <w:ind w:left="-180" w:hanging="0"/>
        <w:jc w:val="both"/>
        <w:rPr/>
      </w:pPr>
      <w:r>
        <w:rPr>
          <w:sz w:val="28"/>
          <w:szCs w:val="28"/>
          <w:lang w:val="uk-UA"/>
        </w:rPr>
        <w:t xml:space="preserve">Зелінська  Ольга Петрівна -   начальник відділу  державного нагляду з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дотриманням санітарного законодавства 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Брусилівському районі (за згодою).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430" w:leader="none"/>
        </w:tabs>
        <w:ind w:hanging="18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арасюк </w:t>
      </w:r>
      <w:r>
        <w:rPr>
          <w:sz w:val="28"/>
          <w:szCs w:val="28"/>
          <w:lang w:val="uk-UA"/>
        </w:rPr>
        <w:t>Василь Васильович</w:t>
      </w:r>
      <w:r>
        <w:rPr>
          <w:sz w:val="28"/>
          <w:szCs w:val="28"/>
        </w:rPr>
        <w:t xml:space="preserve">  - в.о. начальника управління державної служб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країни з питань безпечності харчових  продуктів т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хисту споживачів управління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ржпродспоживслужби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в  Брусилівському районі (за згодою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уючі обов’язки старост за територіальною приналежністю.</w:t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spacing w:lineRule="atLeast" w:line="1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Шкуратівський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03.07.2017 № 80                    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  Р  А  Ф  І 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вірки готовності загальноосвітніх заклад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Брусилівської селищ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нового 2017-2018 навчального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зва загальноосвітніх заклад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перевірк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Школи І-ІІІ ступен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усилівська ЗОШ  №1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08.2017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русилівська гімназія ім. Г.О.Готовчиц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иківська З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тиївський НВК «ЗОШ І-ІІ ст.-ліцей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ецький НВК (ЗНЗ-ДНЗ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оротська З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ловіївська ЗОШ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зарівський НВК (ЗНЗ-ДНЗ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івська З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утецька З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2017</w:t>
            </w:r>
          </w:p>
        </w:tc>
      </w:tr>
      <w:tr>
        <w:trPr>
          <w:trHeight w:val="650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Школи І ступеня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оозерянська ЗОШ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івська З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инська З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онська ЗО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spacing w:lineRule="atLeast" w:line="1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Шкуратівський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6372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ind w:left="6372" w:hanging="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 03.07.2017 № 80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Г  Р  А  Ф  І  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вірки готовності дошкільних навчальних закла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 нового 2017-2018 навчального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1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Назва дошкільних навчальних закла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перевір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ДНЗ «Віноч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івський ДНЗ «Лісова каз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тиївський ДНЗ «Сонечк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инівський ДНЗ «Ромаш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винський ДНЗ «Вишень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розівський ДНЗ «Сонечк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озерянський ДНЗ «Мрі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липонський ДНЗ «Барвін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шівський ДНЗ «Золотий ключи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оротський ДНЗ «Калинонь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чищенський ДНЗ «Ромаш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олівський ДНЗ «Сонечк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іївський ДНЗ «Дзвіночок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утецький ДНЗ «Малятк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струбеньківський ДНЗ «Чебураш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8.2017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spacing w:lineRule="atLeast" w:line="1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Шкуратівський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ЯСНЮВАЛЬНА ЗАПИСК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озпоря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ідготовку загальноосвітніх та дошкільних навчальних закладів Брусилівської селищної рад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до нового 2017-2018 навчального року»</w:t>
      </w:r>
    </w:p>
    <w:p>
      <w:pPr>
        <w:pStyle w:val="TextBody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бґрунтування необхідності видання розпоряд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навчальних закладів до нового навчального року.</w:t>
      </w:r>
      <w:r>
        <w:rPr>
          <w:lang w:val="uk-UA"/>
        </w:rPr>
        <w:t xml:space="preserve"> </w:t>
      </w:r>
    </w:p>
    <w:p>
      <w:pPr>
        <w:pStyle w:val="TextBody"/>
        <w:ind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2. Мета і завдання видання розпорядження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Дане розпорядження має на меті створення належних умов по організації навчально-виховного процесу, поліпшення матеріально-технічної бази і підготовки закладів освіти до нового 2017-2018 навчального року.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3. Загальна характеристика та основні положення проекту розпорядження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аним розпорядженням затверджено  план   заходів,  склад робочої комісії, графік перевірки готовності загальноосвітніх та дошкільних навчальних закладів Брусилівської селищної ради до початку 2017/2018 навчального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TextBody"/>
        <w:ind w:firstLine="709"/>
        <w:rPr>
          <w:b/>
          <w:b/>
          <w:bCs/>
        </w:rPr>
      </w:pPr>
      <w:r>
        <w:rPr>
          <w:b/>
          <w:bCs/>
        </w:rPr>
        <w:t>4. Стан нормативно-правової бази у даній сфері правового регулювання</w:t>
      </w:r>
    </w:p>
    <w:p>
      <w:pPr>
        <w:pStyle w:val="TextBody"/>
        <w:ind w:firstLine="709"/>
        <w:rPr/>
      </w:pPr>
      <w:r>
        <w:rPr/>
        <w:t>Закони України «Про освіту», «Про загальну середню освіту», «Про дошкільну освіту», «Про позашкільну освіту», «Про місцеве самоврядування», наказ Міністерства освіти і науки, молоді та спорту України від 25.05.2012 року № 630 «Про підготовку до початку 2013/2014 навчального року».</w:t>
      </w:r>
    </w:p>
    <w:p>
      <w:pPr>
        <w:pStyle w:val="TextBody"/>
        <w:ind w:firstLine="709"/>
        <w:rPr/>
      </w:pPr>
      <w:r>
        <w:rPr/>
        <w:t xml:space="preserve"> 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  <w:t>5. Прогноз соціально-економічних та інших наслідків видання розпорядження</w:t>
      </w:r>
    </w:p>
    <w:p>
      <w:pPr>
        <w:pStyle w:val="TextBody"/>
        <w:ind w:firstLine="709"/>
        <w:rPr/>
      </w:pPr>
      <w:r>
        <w:rPr/>
        <w:t xml:space="preserve">Виконання розпорядження сприятиме забезпеченню підготовки та організованого початку, стабільної та безперебійної роботи освітянських закладів протягом   2017/2018 навчального року.  </w:t>
      </w:r>
    </w:p>
    <w:p>
      <w:pPr>
        <w:pStyle w:val="TextBody"/>
        <w:ind w:firstLine="709"/>
        <w:rPr/>
      </w:pPr>
      <w:r>
        <w:rPr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освіти  та спорту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                                                           М.І.Чмуневич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nsolas" w:hAnsi="Consolas" w:eastAsia="Calibri;Arial" w:cs="Consolas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41:00Z</dcterms:created>
  <dc:creator>Alla</dc:creator>
  <dc:description/>
  <cp:keywords/>
  <dc:language>en-US</dc:language>
  <cp:lastModifiedBy>Alla</cp:lastModifiedBy>
  <cp:lastPrinted>2017-07-07T14:16:00Z</cp:lastPrinted>
  <dcterms:modified xsi:type="dcterms:W3CDTF">2017-07-28T07:41:00Z</dcterms:modified>
  <cp:revision>2</cp:revision>
  <dc:subject/>
  <dc:title> </dc:title>
</cp:coreProperties>
</file>