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355091936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6.09.2017    № 2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помоги громадяна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 зв’язку з поховання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04.09.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3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 у зв’язку з похованням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9"/>
        <w:gridCol w:w="2366"/>
        <w:gridCol w:w="1799"/>
      </w:tblGrid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кусари Ніні Сергії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іщук Зінаїді Григо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Хомутець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куленко Наталії Олександ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Дубрі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тиненко Юлії Станіслав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ловій Олені Георгі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ачовій Наталії Пет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вгуші Ользі Михай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овській Галині Микола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фанасьєвій Наталії Михай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111</cp:lastModifiedBy>
  <cp:lastPrinted>2017-09-12T16:04:00Z</cp:lastPrinted>
  <dcterms:modified xsi:type="dcterms:W3CDTF">2017-09-21T11:45:00Z</dcterms:modified>
  <cp:revision>68</cp:revision>
  <dc:subject/>
  <dc:title> </dc:title>
</cp:coreProperties>
</file>