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ІСІМНАДЦЯТОЇ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від                                                                                                  № 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відділу освіт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селищної рад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дачу в оренду майна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ями 46, 47, 59, 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 відділу освіти та спорту селищної ради від 17.01.2022 року №12, враховуючи рекомендації постійної комісії з питань фінансів, бюджету, комунальної власності, соціально-економічного розвитку, інвестицій від 24.01.2022, селищна рада </w:t>
      </w:r>
    </w:p>
    <w:p>
      <w:pPr>
        <w:pStyle w:val="Style1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0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згоду відділу освіти та спорту селищної ради на передачу в оренду частини нежитлового приміщення, площею 66,7 кв.м., що перебуває на балансі відділу освіти та спорту селищної ради, включеної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Переліку об’єктів, що підлягають передачі в оренду без проведення аукціону,</w:t>
      </w:r>
      <w:r>
        <w:rPr>
          <w:sz w:val="28"/>
          <w:szCs w:val="28"/>
          <w:lang w:val="uk-UA"/>
        </w:rPr>
        <w:t xml:space="preserve"> розташованого за адресою: вул. Небесної Сотні, 17А, смт Брусилів, Житомирський район, Житомирська область, для розміщення та функціонув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, з орендною платою 1 грн. в рік, терміном на 4 роки 11 місяців.</w:t>
      </w:r>
    </w:p>
    <w:p>
      <w:pPr>
        <w:pStyle w:val="Style10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ідділу освіти та спорту селищної ради (Чмуневич М.І.):</w:t>
      </w:r>
    </w:p>
    <w:p>
      <w:pPr>
        <w:pStyle w:val="Style1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тягом 5 робочих днів з дати отримання рішення прийняти наказ про намір передачі в оренду та затвердити умови (додаткові умови) оренди індивідуально визначеного нерухомого майна, зазначеного в пункті 1  даного рішення.</w:t>
      </w:r>
    </w:p>
    <w:p>
      <w:pPr>
        <w:pStyle w:val="Style1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нести інформацію про потенційні об’єкт оренди  зазначений в пункті 1 даного рішення до Є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та заступника селищного голови з питань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17:00Z</dcterms:created>
  <dc:creator>adm</dc:creator>
  <dc:description/>
  <cp:keywords/>
  <dc:language>en-US</dc:language>
  <cp:lastModifiedBy>Alla</cp:lastModifiedBy>
  <cp:lastPrinted>2022-01-27T12:45:00Z</cp:lastPrinted>
  <dcterms:modified xsi:type="dcterms:W3CDTF">2022-01-27T10:59:00Z</dcterms:modified>
  <cp:revision>6</cp:revision>
  <dc:subject/>
  <dc:title> </dc:title>
</cp:coreProperties>
</file>