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3056039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стовка Володимиру Пла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цькій Галин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згор Марії Окс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єнко Світла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09:10:00Z</dcterms:modified>
  <cp:revision>40</cp:revision>
  <dc:subject/>
  <dc:title> </dc:title>
</cp:coreProperties>
</file>