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43282120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540"/>
        <w:jc w:val="both"/>
        <w:rPr/>
      </w:pPr>
      <w:r>
        <w:rPr>
          <w:sz w:val="28"/>
          <w:szCs w:val="28"/>
          <w:lang w:val="uk-UA"/>
        </w:rPr>
        <w:t xml:space="preserve">Про створення Комунального підприємства </w:t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Добробут» Брусилівської селищної ради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6  Закону  України  "Про   місцеве  самоврядування   в  Україні",  враховуючи рекомендації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 від 13.03.2017,  селищна   рада 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Створити Комунальне підприємство «Добробут» Брусилівської селищної ради з 04.04.2017 року.</w:t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ab/>
        <w:tab/>
        <w:t>2. Затвердити Статут Комунального  підприємства  «Добробут» Брусилівської селищної ради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Призначити Нікітчина Олексія Анатолійовича директором  Комунального підприємства  «Добробут» Брусилівської селищної ради з 04.04.2017 року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4. Доручити селищному голові Габенцю В.В. укласти контракт з       Нікітчиним О.А терміном  на 5 років.</w:t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ab/>
        <w:tab/>
        <w:t>5. Доручити Нікітчину О.А. здійснити реєстраційні дії відповідно до чинного законодавства.</w:t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  Контроль за виконанням даного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25:00Z</dcterms:created>
  <dc:creator>adm</dc:creator>
  <dc:description/>
  <cp:keywords/>
  <dc:language>en-US</dc:language>
  <cp:lastModifiedBy>Alla</cp:lastModifiedBy>
  <cp:lastPrinted>2017-04-03T15:01:00Z</cp:lastPrinted>
  <dcterms:modified xsi:type="dcterms:W3CDTF">2017-05-01T06:25:00Z</dcterms:modified>
  <cp:revision>2</cp:revision>
  <dc:subject/>
  <dc:title> </dc:title>
</cp:coreProperties>
</file>