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57462789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  <w:lang w:val="uk-UA"/>
        </w:rPr>
        <w:t xml:space="preserve">Про створення Комунального підприємства 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обробут» Брусилівської селищної ради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 Закону  України  "Про   місцеве  самоврядування   в  Україні", 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 від 13.03.2017,  селищна   рада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Створити Комунальне підприємство «Добробут» Брусилівської селищної ради з 04.04.2017 року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2. Затвердити Статут Комунального  підприємства  «Добробут» Брусилівської селищної ради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Призначити Нікітчина Олексія Анатолійовича директором  Комунального підприємства  «Добробут» Брусилівської селищної ради з 04.04.2017 року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Доручити селищному голові Габенцю В.В. укласти контракт з       Нікітчиним О.А терміном  на 5 років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5. Доручити Нікітчину О.А. здійснити реєстраційні дії відповідно до чинного законодавства.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 Контроль за виконанням даного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5:00Z</dcterms:created>
  <dc:creator>adm</dc:creator>
  <dc:description/>
  <cp:keywords/>
  <dc:language>en-US</dc:language>
  <cp:lastModifiedBy>Alla</cp:lastModifiedBy>
  <cp:lastPrinted>2017-04-03T15:01:00Z</cp:lastPrinted>
  <dcterms:modified xsi:type="dcterms:W3CDTF">2017-05-01T06:25:00Z</dcterms:modified>
  <cp:revision>2</cp:revision>
  <dc:subject/>
  <dc:title> </dc:title>
</cp:coreProperties>
</file>