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63245" cy="730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ВІСІМНАДЦЯТОЇ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>СЕСІЇ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 БРУСИЛІВСЬКОЇ СЕЛИЩНОЇ РАД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СКЛИКАННЯ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ід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Normal"/>
        <w:spacing w:lineRule="auto" w:line="240" w:before="0" w:after="0"/>
        <w:ind w:right="5811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right="581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згляд зая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25, п. 34 ст. 26 Закону України «Про місцеве самоврядування в Україні», відповідно до ст. ст. 12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83, 116, 120, 118, 122, 124, 127, 134, 136 Земельного кодексу України, ст. 1, 5, 15 Закону України «Про звернення громадян» та враховуючи рекомендації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постійної комісії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а рад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А: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авленка Василя Григор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818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 передачу 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користування на умовах договору оренди земл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емель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ілянку 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5,897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кадастровий номер 1820984300:03:000:81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а розташована за межами с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манів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Брусилівського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у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Павленко Василю Григор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передачі у користування на умовах договору оренди землі земельної ділянки, в зв’язку з тим, що зазначена земельна ділян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ключена до Переліку земельних ділянок комунальної власності, право оренди яких виставлено для продажу на земельних торгах (у формі аукціону) окремими лот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ки Васьковської Ольги Василівн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788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, про надання дозволу на виготовлення технічної документації із землеустрою щодо відведення земельної ділянки 2,0000 га з послідуючою передачею в приватну власність для ведення особистого селянського господарства, яка розташована на земельній ділянці за кадастровим номером 1820983500:05:000:8103 площею 117,9742 га, на території Брусилівської селищної ради Житомирського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 xml:space="preserve">відмовити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громадянці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Васьковській Ользі Василі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наданні дозволу на виготовлення технічної документації із землеустрою щодо відведення земельної ділянки 2,0000 га, в звязку з тим, що відповідно до статті 118 Земельного кодексу України передача у власність земельних ділянок комунальної або державної власності здійснюється лише за проектами землеустрою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ина Головієнка Іллі Петрович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787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, про надання дозволу на виготовлення технічної документації із землеустрою щодо відведення земельної ділянки 2,0000 га з послідуючою передачею в приватну власність для ведення особистого селянського господарства, яка розташована на земельній ділянці за кадастровим номером 1820983500:05:000:8103 площею 117,9742 га, на території Брусилівської селищної ради Житомирського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 xml:space="preserve">відмовити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громадянину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Головієнку Іллі Петр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наданні дозволу на виготовлення технічної документації із землеустрою щодо відведення земельної ділянки 2,0000 га, в звязку з тим, що відповідно до статті 118 Земельного кодексу України передача у власність земельних ділянок комунальної або державної власності здійснюється лише за проектами землеустрою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ина Головієнка Миколи Васильович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787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, про надання дозволу на виготовлення технічної документації із землеустрою щодо відведення земельної ділянки 2,0000 га з послідуючою передачею в приватну власність для ведення особистого селянського господарства, яка розташована на земельній ділянці за кадастровим номером 1820983500:05:000:8103 площею 117,9742 га, на території Брусилівської селищної ради Житомирського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 xml:space="preserve">відмовити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громадянину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Головієнку Миколі Василь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наданні дозволу на виготовлення технічної документації із землеустрою щодо відведення земельної ділянки 2,0000 га, в звязку з тим, що відповідно до статті 118 Земельного кодексу України передача у власність земельних ділянок комунальної або державної власності здійснюється лише за проектами землеустр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ина Головієнка Миколи Петрович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788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, про надання дозволу на виготовлення технічної документації із землеустрою щодо відведення земельної ділянки 2,0000 га з послідуючою передачею в приватну власність для ведення особистого селянського господарства, яка розташована на земельній ділянці за кадастровим номером 1820983500:05:000:8103 площею 117,9742 га, на території Брусилівської селищної ради Житомирського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 xml:space="preserve">відмовити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громадянину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Головієнку Миколі Петр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наданні дозволу на виготовлення технічної документації із землеустрою щодо відведення земельної ділянки 2,0000 га, в звязку з тим, що відповідно до статті 118 Земельного кодексу України передача у власність земельних ділянок комунальної або державної власності здійснюється лише за проектами землеустр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ки Головієнко Марії Сергіївн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787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, про надання дозволу на виготовлення технічної документації із землеустрою щодо відведення земельної ділянки 2,0000 га з послідуючою передачею в приватну власність для ведення особистого селянського господарства, яка розташована на земельній ділянці за кадастровим номером 1820983500:05:000:8103 площею 117,9742 га, на території Брусилівської селищної ради Житомирського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 xml:space="preserve">відмовити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громадянці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Головієнко Марії Сергії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наданні дозволу на виготовлення технічної документації із землеустрою щодо відведення земельної ділянки 2,0000 га, в звязку з тим, що відповідно до статті 118 Земельного кодексу України передача у власність земельних ділянок комунальної або державної власності здійснюється лише за проектами землеустр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ки Головієнко Наталії Петрівн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788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, про надання дозволу на виготовлення технічної документації із землеустрою щодо відведення земельної ділянки 2,0000 га з послідуючою передачею в приватну власність для ведення особистого селянського господарства, яка розташована на земельній ділянці за кадастровим номером 1820983500:05:000:8103 площею 117,9742 га, на території Брусилівської селищної ради Житомирського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 xml:space="preserve">відмовити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громадянці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Головієнко Наталії Петрі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наданні дозволу на виготовлення технічної документації із землеустрою щодо відведення земельної ділянки 2,0000 га, в звязку з тим, що відповідно до статті 118 Земельного кодексу України передача у власність земельних ділянок комунальної або державної власності здійснюється лише за проектами землеустр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ки Головієнко Оксани Іванівн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787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, про надання дозволу на виготовлення технічної документації із землеустрою щодо відведення земельної ділянки 2,0000 га з послідуючою передачею в приватну власність для ведення особистого селянського господарства, яка розташована на земельній ділянці за кадастровим номером 1820983500:05:000:8103 площею 117,9742 га, на території Брусилівської селищної ради Житомирського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 xml:space="preserve">відмовити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громадянці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Головієнко Оксані Івані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наданні дозволу на виготовлення технічної документації із землеустрою щодо відведення земельної ділянки 2,0000 га, в звязку з тим, що відповідно до статті 118 Земельного кодексу України передача у власність земельних ділянок комунальної або державної власності здійснюється лише за проектами землеустр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ки Головієнко Оксани Петрівн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788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, про надання дозволу на виготовлення технічної документації із землеустрою щодо відведення земельної ділянки 2,0000 га з послідуючою передачею в приватну власність для ведення особистого селянського господарства, яка розташована на земельній ділянці за кадастровим номером 1820983500:05:000:8103 площею 117,9742 га, на території Брусилівської селищної ради Житомирського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 xml:space="preserve">відмовити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громадянці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Головієнко Оксані Петрі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наданні дозволу на виготовлення технічної документації із землеустрою щодо відведення земельної ділянки 2,0000 га, в звязку з тим, що відповідно до статті 118 Земельного кодексу України передача у власність земельних ділянок комунальної або державної власності здійснюється лише за проектами землеустр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ина Головієнко Павла Петрович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787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, про надання дозволу на виготовлення технічної документації із землеустрою щодо відведення земельної ділянки 2,0000 га з послідуючою передачею в приватну власність для ведення особистого селянського господарства, яка розташована на земельній ділянці за кадастровим номером 1820983500:05:000:8103 площею 117,9742 га, на території Брусилівської селищної ради Житомирського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 xml:space="preserve">відмовити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громадянину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Головієнку Павлу Петр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наданні дозволу на виготовлення технічної документації із землеустрою щодо відведення земельної ділянки 2,0000 га, в звязку з тим, що відповідно до статті 118 Земельного кодексу України передача у власність земельних ділянок комунальної або державної власності здійснюється лише за проектами землеустр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ина </w:t>
      </w:r>
      <w:r>
        <w:rPr>
          <w:rFonts w:cs="Times New Roman" w:ascii="Times New Roman" w:hAnsi="Times New Roman"/>
          <w:sz w:val="28"/>
          <w:szCs w:val="28"/>
          <w:lang w:val="uk-UA"/>
        </w:rPr>
        <w:t>Ястремського Вадима Олег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788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, про надання дозволу на виготовлення технічної документації із землеустрою щодо відведення земельної ділянки 2,0000 га з послідуючою передачею в приватну власність для ведення особистого селянського господарства, яка розташована на земельній ділянці за кадастровим номером 1820983500:05:000:8103 площею 117,9742 га, на території Брусилівської селищної ради Житомирського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 xml:space="preserve">відмовити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громадянин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стремському Вадиму Олег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наданні дозволу на виготовлення технічної документації із землеустрою щодо відведення земельної ділянки 2,0000 га, в звязку з тим, що відповідно до статті 118 Земельного кодексу України передача у власність земельних ділянок комунальної або державної власності здійснюється лише за проектами землеустр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зглянувши заяв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ромадянки Назаренко Дар’ї Романівни, вхідний номер Н-60 від 10.01.2022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надання дозволу на розроблення проекту землеустрою щодо відведення земельної ділянки у власність, для ведення особистого селянського господарства площею 2,0000 га, яка розташова за межами села Привороття Житомирського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ромадянці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Назаренко Дар’ї Романівн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наданні дозволу на розроблення проекту землеустрою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, </w:t>
      </w:r>
      <w:r>
        <w:rPr>
          <w:rFonts w:cs="Times New Roman" w:ascii="Times New Roman" w:hAnsi="Times New Roman"/>
          <w:sz w:val="28"/>
          <w:szCs w:val="28"/>
          <w:lang w:val="uk-UA"/>
        </w:rPr>
        <w:t>який Брусилівською селищною радою передбачається для відведення громадського пасовищ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відповідно до рішення 17 сесії Брусилівської селищної ради 8 скликання від 22.12.2021 № __ «Про надання дозволу на виготовлення проектів землеустрою щодо відведення земельних ділянок під громадські пасовища».</w:t>
      </w:r>
    </w:p>
    <w:p>
      <w:pPr>
        <w:pStyle w:val="Docdata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>. Розглянувши заяву громадян</w:t>
      </w:r>
      <w:r>
        <w:rPr>
          <w:sz w:val="28"/>
          <w:szCs w:val="28"/>
          <w:lang w:val="uk-UA"/>
        </w:rPr>
        <w:t>и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удака Володимира Миколайовича</w:t>
      </w:r>
      <w:r>
        <w:rPr>
          <w:sz w:val="28"/>
          <w:szCs w:val="28"/>
        </w:rPr>
        <w:t xml:space="preserve">, вхідний номер </w:t>
      </w:r>
      <w:r>
        <w:rPr>
          <w:sz w:val="28"/>
          <w:szCs w:val="28"/>
          <w:lang w:val="uk-UA"/>
        </w:rPr>
        <w:t>К-59</w:t>
      </w:r>
      <w:r>
        <w:rPr>
          <w:sz w:val="28"/>
          <w:szCs w:val="28"/>
        </w:rPr>
        <w:t xml:space="preserve"> від 10.0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2022, </w:t>
      </w:r>
      <w:r>
        <w:rPr>
          <w:color w:val="000000"/>
          <w:sz w:val="28"/>
          <w:szCs w:val="28"/>
          <w:lang w:val="uk-UA"/>
        </w:rPr>
        <w:t xml:space="preserve">про надання дозволу на розроблення проекту землеустрою щодо відведення земельної ділянки у власність, для ведення особистого селянського господарства площею 2,0000 га, яка розташова за межами села Привороття Житомирського району Житомирської області </w:t>
      </w:r>
      <w:r>
        <w:rPr>
          <w:b/>
          <w:bCs/>
          <w:i/>
          <w:iCs/>
          <w:sz w:val="28"/>
          <w:szCs w:val="28"/>
        </w:rPr>
        <w:t xml:space="preserve">відмовити </w:t>
      </w:r>
      <w:r>
        <w:rPr>
          <w:sz w:val="28"/>
          <w:szCs w:val="28"/>
        </w:rPr>
        <w:t>громадян</w:t>
      </w:r>
      <w:r>
        <w:rPr>
          <w:sz w:val="28"/>
          <w:szCs w:val="28"/>
          <w:lang w:val="uk-UA"/>
        </w:rPr>
        <w:t>и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Кудаку Володимиру Миколайовичу</w:t>
      </w:r>
      <w:r>
        <w:rPr>
          <w:sz w:val="28"/>
          <w:szCs w:val="28"/>
        </w:rPr>
        <w:t xml:space="preserve"> у </w:t>
      </w:r>
      <w:r>
        <w:rPr>
          <w:color w:val="000000"/>
          <w:sz w:val="28"/>
          <w:szCs w:val="28"/>
          <w:lang w:val="uk-UA"/>
        </w:rPr>
        <w:t>наданні дозволу на розроблення проекту землеустрою щодо відведення земельної ділянки у власність, для ведення особистого селянського господарства</w:t>
      </w:r>
      <w:r>
        <w:rPr>
          <w:sz w:val="28"/>
          <w:szCs w:val="28"/>
        </w:rPr>
        <w:t xml:space="preserve"> в зв’язку з тим, що заявником використано право на отримання безоплатно у приватну власність земельної ділянки для ведення особистого селянського господарства відповідно до частини четвертої ст. 116 ЗК України, передача земельних ділянок безоплатно у власність громадян у межах норм, визначених ст. 121 ЗК України, проводиться один раз по кожному виду використання (рішення 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 xml:space="preserve"> сесії </w:t>
      </w:r>
      <w:r>
        <w:rPr>
          <w:sz w:val="28"/>
          <w:szCs w:val="28"/>
          <w:lang w:val="uk-UA"/>
        </w:rPr>
        <w:t>Брусилівської селищної</w:t>
      </w:r>
      <w:r>
        <w:rPr>
          <w:sz w:val="28"/>
          <w:szCs w:val="28"/>
        </w:rPr>
        <w:t xml:space="preserve"> ради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скликання від 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21 № 944</w:t>
      </w:r>
      <w:r>
        <w:rPr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зглянувши заяв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ромадянина Потійчука Дмитра Володимирович, вхідний номер П-77 від 11.01.2022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передачу у власність земельну ділянку для ведення особистого селянського господарства площею 2,0000 га та надання дозволу на розроблення проекту відведення земельної ділянки, яка розташова за межами села Покришів Житомирського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ромадянину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Потійчуку Дмитру Володимирович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передачі у власність земельної ділянки для ведення особистого селянського господарства площею 2,0000 га та наданні дозволу на розроблення проекту землеустрою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, </w:t>
      </w:r>
      <w:r>
        <w:rPr>
          <w:rFonts w:cs="Times New Roman" w:ascii="Times New Roman" w:hAnsi="Times New Roman"/>
          <w:sz w:val="28"/>
          <w:szCs w:val="28"/>
          <w:lang w:val="uk-UA"/>
        </w:rPr>
        <w:t>який Брусилівською селищною радою передбачається для відведення громадського пасовищ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відповідно до рішення 17 сесії Брусилівської селищної ради 8 скликання від 22.12.2021 № __ «Про надання дозволу на виготовлення проектів землеустрою щодо відведення земельних ділянок під громадські пасовища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глянувши заяв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ромадянки Семенюк Любові Іванівни, вхідний номер 4899/04-11 від 28.12.2021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 передачу у власність із державної чи комунальної власності земельну ділянку земельну ділянку для ведення особистого селянського господарства орієнтовною площею 2,0  га та надання дозволу на розробку проекту відведення земельної ділянки,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  <w:t xml:space="preserve">відмовит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ромадянц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Семенюк Любов Іванівні 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едачі у власність із державної чи комунальної власності земельну ділянку земельну ділянку для ведення особистого селянського господарства орієнтовною площею 2,0  га та наданні дозволу на розробку проекту відведення земельної ділян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 зв’язку з тим, що відомос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емельну ділянку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820980300:04:000:028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сутні в реєстрі Державного земельного кадастр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стійну комісі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Msonormalcxspmiddlecxspmiddle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Селищний голова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    Володимир ГАБЕНЕЦЬ</w:t>
      </w:r>
    </w:p>
    <w:sectPr>
      <w:type w:val="nextPage"/>
      <w:pgSz w:w="11906" w:h="16838"/>
      <w:pgMar w:left="1560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9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  <w:color w:val="000000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Rvts16">
    <w:name w:val="rvts16"/>
    <w:basedOn w:val="Style6"/>
    <w:qFormat/>
    <w:rPr/>
  </w:style>
  <w:style w:type="character" w:styleId="Rvts17">
    <w:name w:val="rvts17"/>
    <w:basedOn w:val="Style6"/>
    <w:qFormat/>
    <w:rPr/>
  </w:style>
  <w:style w:type="character" w:styleId="Rvts19">
    <w:name w:val="rvts19"/>
    <w:basedOn w:val="Style6"/>
    <w:qFormat/>
    <w:rPr/>
  </w:style>
  <w:style w:type="character" w:styleId="Rvts7">
    <w:name w:val="rvts7"/>
    <w:basedOn w:val="Style6"/>
    <w:qFormat/>
    <w:rPr/>
  </w:style>
  <w:style w:type="character" w:styleId="Emphasis">
    <w:name w:val="Emphasis"/>
    <w:qFormat/>
    <w:rPr>
      <w:i/>
      <w:iCs/>
    </w:rPr>
  </w:style>
  <w:style w:type="character" w:styleId="Style10">
    <w:name w:val="Основной текст Знак"/>
    <w:qFormat/>
    <w:rPr>
      <w:sz w:val="28"/>
      <w:szCs w:val="28"/>
      <w:lang w:val="uk-UA"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lang w:val="ru-RU" w:eastAsia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lang w:val="ru-RU"/>
    </w:rPr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31">
    <w:name w:val="Основной текст 3 Знак"/>
    <w:qFormat/>
    <w:rPr>
      <w:sz w:val="16"/>
      <w:szCs w:val="16"/>
      <w:lang w:val="ru-RU"/>
    </w:rPr>
  </w:style>
  <w:style w:type="character" w:styleId="311">
    <w:name w:val="Основной текст 3 Знак1"/>
    <w:qFormat/>
    <w:rPr>
      <w:sz w:val="16"/>
      <w:szCs w:val="16"/>
      <w:lang w:val="ru-RU"/>
    </w:rPr>
  </w:style>
  <w:style w:type="character" w:styleId="Xfmc1">
    <w:name w:val="xfmc1"/>
    <w:basedOn w:val="Style6"/>
    <w:qFormat/>
    <w:rPr/>
  </w:style>
  <w:style w:type="character" w:styleId="Rvts82">
    <w:name w:val="rvts82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">
    <w:name w:val="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Абзац списка1"/>
    <w:basedOn w:val="Normal"/>
    <w:qFormat/>
    <w:pPr>
      <w:ind w:left="720" w:hanging="0"/>
    </w:pPr>
    <w:rPr>
      <w:rFonts w:eastAsia="Times New Roman"/>
      <w:lang w:val="uk-UA"/>
    </w:rPr>
  </w:style>
  <w:style w:type="paragraph" w:styleId="Style16">
    <w:name w:val="Цитата"/>
    <w:basedOn w:val="Normal"/>
    <w:qFormat/>
    <w:pPr>
      <w:autoSpaceDE w:val="false"/>
      <w:spacing w:lineRule="auto" w:line="240" w:before="113" w:after="0"/>
      <w:ind w:left="540" w:right="3118" w:hanging="0"/>
      <w:jc w:val="both"/>
    </w:pPr>
    <w:rPr>
      <w:rFonts w:ascii="Times New Roman" w:hAnsi="Times New Roman" w:eastAsia="Times New Roman" w:cs="Times New Roman"/>
      <w:b/>
      <w:bCs/>
      <w:sz w:val="24"/>
      <w:szCs w:val="28"/>
      <w:lang w:val="uk-UA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Times New Roman"/>
      <w:lang w:val="uk-UA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Знак Знак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cxspmiddle">
    <w:name w:val="msonormalcxspmiddlecxsplas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cxsplast">
    <w:name w:val="msonormalcxspmiddlecxsplas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last">
    <w:name w:val="msonormalcxspmiddle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middlecxsplast">
    <w:name w:val="msonormalcxspmiddlecxspmiddle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Знак Знак2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Msonormalcxspmiddlecxspmiddlecxspmiddlecxspmiddle">
    <w:name w:val="msonormalcxspmiddlecxspmiddle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 Знак 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15:00Z</dcterms:created>
  <dc:creator>Administrator</dc:creator>
  <dc:description/>
  <cp:keywords/>
  <dc:language>en-US</dc:language>
  <cp:lastModifiedBy>АДМИН</cp:lastModifiedBy>
  <cp:lastPrinted>2021-12-09T09:35:00Z</cp:lastPrinted>
  <dcterms:modified xsi:type="dcterms:W3CDTF">2022-01-13T13:49:00Z</dcterms:modified>
  <cp:revision>13</cp:revision>
  <dc:subject/>
  <dc:title> </dc:title>
</cp:coreProperties>
</file>