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2792203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№ 1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иконання рекомендацій, визначе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ьним рішенням за результат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ого засідання Ради регіонального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Заслухавши інформацію заступника селищного голови з питань діяльності виконавчих органів селищної ради Шкуратівського В.В. з вищезазначеного питання, на виконання </w:t>
      </w:r>
      <w:r>
        <w:rPr>
          <w:rFonts w:cs="Times New Roman" w:ascii="Times New Roman" w:hAnsi="Times New Roman"/>
          <w:b w:val="false"/>
          <w:sz w:val="28"/>
          <w:szCs w:val="28"/>
        </w:rPr>
        <w:t>рекомендацій, визначених протокольним рішенням за результатами п’ятого засідання Ради регіонального розвитку від 20 березня 2017 року</w:t>
      </w:r>
      <w:r>
        <w:rPr>
          <w:rFonts w:cs="Times New Roman" w:ascii="Times New Roman" w:hAnsi="Times New Roman"/>
          <w:b w:val="false"/>
          <w:sz w:val="28"/>
        </w:rPr>
        <w:t xml:space="preserve"> та відповідно </w:t>
      </w:r>
      <w:r>
        <w:rPr>
          <w:rFonts w:cs="Times New Roman" w:ascii="Times New Roman" w:hAnsi="Times New Roman"/>
          <w:b w:val="false"/>
          <w:sz w:val="28"/>
          <w:szCs w:val="28"/>
        </w:rPr>
        <w:t>до листа Житомирської обласної державної адміністрації від 13.06.2017 року</w:t>
      </w:r>
      <w:r>
        <w:rPr>
          <w:rFonts w:cs="Times New Roman" w:ascii="Times New Roman" w:hAnsi="Times New Roman"/>
          <w:b w:val="false"/>
          <w:sz w:val="28"/>
        </w:rPr>
        <w:t>, керуючись п.б ст.27, п.б ст.28, п.б ст.30, п.б ст.31, п.б ст. 32, п.б ст.34, ст.40, ст.52 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</w:rPr>
        <w:t>заступника селищного голови</w:t>
      </w:r>
      <w:r>
        <w:rPr>
          <w:b/>
          <w:sz w:val="28"/>
        </w:rPr>
        <w:t xml:space="preserve"> </w:t>
      </w:r>
      <w:r>
        <w:rPr>
          <w:sz w:val="28"/>
        </w:rPr>
        <w:t xml:space="preserve">з питань діяльності виконавчих органів селищної ради Шкуратівського В.В. </w:t>
      </w:r>
      <w:r>
        <w:rPr>
          <w:sz w:val="28"/>
          <w:lang w:val="uk-UA"/>
        </w:rPr>
        <w:t xml:space="preserve">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метою виконання рекомендацій,</w:t>
      </w:r>
      <w:r>
        <w:rPr>
          <w:sz w:val="28"/>
          <w:szCs w:val="28"/>
        </w:rPr>
        <w:t xml:space="preserve"> визначених </w:t>
      </w:r>
      <w:r>
        <w:rPr>
          <w:sz w:val="28"/>
          <w:szCs w:val="28"/>
          <w:lang w:val="uk-UA"/>
        </w:rPr>
        <w:t>протокольним рішенням за результат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’ятого засідання Ради регіонального розвитку від 20 березня 2017 року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підпункту 1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Овсієнко І.Л., Омельчук Т.В., Красуленко І.В. – забезпечити виконання протокольного рішення та інформування Житомирської обласної державної 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підпункту 2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Савицька Л.І., Лужних Л.В. - забезпечити виконання протокольного рішення відповідно до компетенції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До абзаців третього та четвертого підпункту 4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Мельник Л.І., Чмуневич М.І. - забезпечити виконання протокольного рішення та інформування Житомирської обласної державної 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абзаців шостого-сьомого підпункту 4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Чмуневич М.І., Омельчук Т.В. - забезпечити виконання протокольного рішення та інформування Житомирської обласної державної 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абзаців третього підпункту 5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Захарченку В.В., Вовкогону Є.В. – розглянути, вжити відповідних заходів в межах компетен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підпункту 6 пункту 2 протокольного рішення: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струба М.В. - забезпечити виконання протокольного рішення відповідно до компетенції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 заступника селищного голови з  </w:t>
      </w:r>
      <w:r>
        <w:rPr>
          <w:sz w:val="28"/>
        </w:rPr>
        <w:t>питань діяльності виконавчих органів селищної ради Шкуратівського</w:t>
      </w:r>
      <w:r>
        <w:rPr>
          <w:sz w:val="28"/>
          <w:szCs w:val="28"/>
          <w:lang w:val="uk-UA"/>
        </w:rPr>
        <w:t xml:space="preserve">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всіє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рина Леонід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авиц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арис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Чмуне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Коструб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управління фінанс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4"/>
                <w:szCs w:val="24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ачальник відділу фінансового обліку та звітності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ачальник відділу організаційно-кадрового забезпечення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8-02T16:29:00Z</cp:lastPrinted>
  <dcterms:modified xsi:type="dcterms:W3CDTF">2017-08-02T13:30:00Z</dcterms:modified>
  <cp:revision>159</cp:revision>
  <dc:subject/>
  <dc:title> </dc:title>
</cp:coreProperties>
</file>