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290236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6.09.2017    № 2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 призначення уповноважених  </w:t>
      </w:r>
    </w:p>
    <w:p>
      <w:pPr>
        <w:pStyle w:val="Normal"/>
        <w:rPr/>
      </w:pPr>
      <w:r>
        <w:rPr>
          <w:sz w:val="28"/>
          <w:lang w:val="uk-UA"/>
        </w:rPr>
        <w:t xml:space="preserve">осіб по оформленню державн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оціальних допомог, субсидій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нших видів допомо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секретаря виконавчого комітету селищної ради Войцехівську І.М. з даного питання, розглянувши лист КУ «Центр соціальних послуг» Брусилівської селищної ради» від 22.08.2017 щодо перепризначення уповноважених осіб по оформленню державних соціальних допомог та інших видів допомог, а також представництва інтересів підопічних в організаціях, установах, підприємствах різної форми власності,   керуючись статтями 25, 34,  59 Закону України «Про місцеве самоврядування в Україн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Призначити   уповноваженими   особами  </w:t>
      </w:r>
      <w:r>
        <w:rPr>
          <w:sz w:val="28"/>
          <w:szCs w:val="28"/>
          <w:lang w:val="uk-UA"/>
        </w:rPr>
        <w:t>по   оформленню  державних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соціальних   допомог та  інших  видів допомог, </w:t>
      </w:r>
      <w:r>
        <w:rPr>
          <w:sz w:val="28"/>
          <w:lang w:val="uk-UA"/>
        </w:rPr>
        <w:t>по прийняттю  заяв  громадян із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еобхідними документами для призначення субсидій та їх передачі до відділу державної соціальної допомоги управління соціального захисту населення Брусилівської районної державної адміністрації, </w:t>
      </w:r>
      <w:r>
        <w:rPr>
          <w:sz w:val="28"/>
          <w:szCs w:val="28"/>
          <w:lang w:val="uk-UA"/>
        </w:rPr>
        <w:t>а також представництва інтересів підопічних в організаціях, установах, підприємствах різної форми власності працівників КУ «Центр соціальних послуг» Брусилівської селищної ради»: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на території села Нові Озеряни: Ященко Лесю Василівну – в.о. старости, Тушинську Оксану Василівну – спеціаліста загального відділу селищної ради, Савлук Людмилу Іванівну – соціального робітника </w:t>
      </w:r>
      <w:r>
        <w:rPr>
          <w:sz w:val="28"/>
          <w:szCs w:val="28"/>
          <w:lang w:val="uk-UA"/>
        </w:rPr>
        <w:t>КУ «Центр соціальних послуг» Брусилівської селищної ради»</w:t>
      </w:r>
      <w:r>
        <w:rPr>
          <w:sz w:val="28"/>
          <w:lang w:val="uk-UA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на території села Покришів: Огородник Антоніну Анатоліївну – в.о. старости, Омелянчик Аллу Петрівну - спеціаліста загального відділу селищної ради, Торгонську Людмилу Петрівну - соціального робітника </w:t>
      </w:r>
      <w:r>
        <w:rPr>
          <w:sz w:val="28"/>
          <w:szCs w:val="28"/>
          <w:lang w:val="uk-UA"/>
        </w:rPr>
        <w:t>КУ «Центр соціальних послуг» Брусилівської селищної ради»</w:t>
      </w:r>
      <w:r>
        <w:rPr>
          <w:sz w:val="28"/>
          <w:lang w:val="uk-UA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на території с. Скочище: Заїць Віктора Леонідовича – в.о. старости, Ткачук Ніну Анатоліївну - </w:t>
      </w:r>
      <w:r>
        <w:rPr>
          <w:sz w:val="28"/>
          <w:lang w:val="uk-UA"/>
        </w:rPr>
        <w:t>спеціаліста загального відділу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Озера, Мар’янівка, Биків, Западня: Терещук Валерія Григоровича – в.о. старости, Клеменчук Тетяну Іванівну – спеціаліста загального відділу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на території села Карабачин: Залізнюк Ліну Анатоліївну - </w:t>
      </w:r>
      <w:r>
        <w:rPr>
          <w:sz w:val="28"/>
          <w:lang w:val="uk-UA"/>
        </w:rPr>
        <w:t xml:space="preserve">спеціаліста загального відділу селищної ради, Ковальчук Людмилу Іванівну - соціального робітника </w:t>
      </w:r>
      <w:r>
        <w:rPr>
          <w:sz w:val="28"/>
          <w:szCs w:val="28"/>
          <w:lang w:val="uk-UA"/>
        </w:rPr>
        <w:t>КУ «Центр соціальних послуг» Брусилівської селищної ради»</w:t>
      </w:r>
      <w:r>
        <w:rPr>
          <w:sz w:val="28"/>
          <w:lang w:val="uk-UA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на території сіл Лазарівка, Хом’янка, Старицьке: Письменну Тамілу Володимирівну – в.о. старости, Якутис Валентину Василівну - спеціаліста загального відділу селищної ради, Кириченко Олену Василівну - соціального робітника </w:t>
      </w:r>
      <w:r>
        <w:rPr>
          <w:sz w:val="28"/>
          <w:szCs w:val="28"/>
          <w:lang w:val="uk-UA"/>
        </w:rPr>
        <w:t>КУ «Центр соціальних послуг» Брусилівської селищної ради»</w:t>
      </w:r>
      <w:r>
        <w:rPr>
          <w:sz w:val="28"/>
          <w:lang w:val="uk-UA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на території села Дивин: Радченко Аллу Олександрівну – в.о. старости, Андрійчук Ірину Федорівну - спеціаліста загального відділу селищної ради, Гайдученко Аллу Леонідівну - соціального робітника </w:t>
      </w:r>
      <w:r>
        <w:rPr>
          <w:sz w:val="28"/>
          <w:szCs w:val="28"/>
          <w:lang w:val="uk-UA"/>
        </w:rPr>
        <w:t>КУ «Центр соціальних послуг» Брусилівської селищної ради»</w:t>
      </w:r>
      <w:r>
        <w:rPr>
          <w:sz w:val="28"/>
          <w:lang w:val="uk-UA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на території села Привороття: Кондратенко Надію Петрівну – в.о. старости, Мудрак Наталію Миколаївну - спеціаліста загального відділу селищної ради, Рипинську Любов Іванівну, Яковлеву Олену Іванівну, Баранову Валентину Василівну - соціальних робітників </w:t>
      </w:r>
      <w:r>
        <w:rPr>
          <w:sz w:val="28"/>
          <w:szCs w:val="28"/>
          <w:lang w:val="uk-UA"/>
        </w:rPr>
        <w:t>КУ «Центр соціальних послуг» Брусилівської селищної ради»</w:t>
      </w:r>
      <w:r>
        <w:rPr>
          <w:sz w:val="28"/>
          <w:lang w:val="uk-UA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на території сіл Яструбенька, Яструбна, Дубрівка: Луценко Наталію Іванівну – в.о. старости, Боднаревську Світлану Петрівну - спеціаліста загального відділу селищної ради, Кириченко Олену Василівну - соціального робітника </w:t>
      </w:r>
      <w:r>
        <w:rPr>
          <w:sz w:val="28"/>
          <w:szCs w:val="28"/>
          <w:lang w:val="uk-UA"/>
        </w:rPr>
        <w:t>КУ «Центр соціальних послуг» Брусилівської селищної ради»</w:t>
      </w:r>
      <w:r>
        <w:rPr>
          <w:sz w:val="28"/>
          <w:lang w:val="uk-UA"/>
        </w:rPr>
        <w:t xml:space="preserve">;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на території сіл Соболівка, Долинівка: Герасимчук Надію Василівну – в.о. старости, Джунь Тамару Василівну - спеціаліста загального відділу селищної ради, Борисюк Марію Миколаївну -соціального робітника </w:t>
      </w:r>
      <w:r>
        <w:rPr>
          <w:sz w:val="28"/>
          <w:szCs w:val="28"/>
          <w:lang w:val="uk-UA"/>
        </w:rPr>
        <w:t>КУ «Центр соціальних послуг» Брусилівської селищної ради»</w:t>
      </w:r>
      <w:r>
        <w:rPr>
          <w:sz w:val="28"/>
          <w:lang w:val="uk-UA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на території села Осівці: Снігурець Ольгу Петрівну – в.о. старости, Кушнір Світлану Петрівну - спеціаліста загального відділу селищної ради, Олексієнка Григорія Петровича, Зінчук Олену Олексіївну - соціальних робітників </w:t>
      </w:r>
      <w:r>
        <w:rPr>
          <w:sz w:val="28"/>
          <w:szCs w:val="28"/>
          <w:lang w:val="uk-UA"/>
        </w:rPr>
        <w:t>КУ «Центр соціальних послуг» Брусилівської селищної ради»</w:t>
      </w:r>
      <w:r>
        <w:rPr>
          <w:sz w:val="28"/>
          <w:lang w:val="uk-UA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на території села Соловіївка: Кияницю Сергія Юрійовича – в.о. старости, Шепетчук Ліну Володимирівну - спеціаліста загального відділу селищної ради, Шепетчук Раїсу Іванівну, Шемет Тетяну Олександрівну, Довгуша Ольгу Михайлівну - соціальних робітників </w:t>
      </w:r>
      <w:r>
        <w:rPr>
          <w:sz w:val="28"/>
          <w:szCs w:val="28"/>
          <w:lang w:val="uk-UA"/>
        </w:rPr>
        <w:t>КУ «Центр соціальних послуг» Брусилівської селищної ради»</w:t>
      </w:r>
      <w:r>
        <w:rPr>
          <w:sz w:val="28"/>
          <w:lang w:val="uk-UA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на території сіл Хомутець, Краківщина, Вільшка: Задніпрянець Світлану Миколаївну – в.о. старости, Яковину Людмилу Анатоліївну - діловода загального відділу селищної ради, Омелянчука Івана Миколайовича - соціальний робітник </w:t>
      </w:r>
      <w:r>
        <w:rPr>
          <w:sz w:val="28"/>
          <w:szCs w:val="28"/>
          <w:lang w:val="uk-UA"/>
        </w:rPr>
        <w:t>КУ «Центр соціальних послуг» Брусилівської селищної ради»</w:t>
      </w:r>
      <w:r>
        <w:rPr>
          <w:sz w:val="28"/>
          <w:lang w:val="uk-UA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на території сіл Романівка, Пилипонка: Білоцького Василя Анатолійовича – в.о. старости, Ковальчук Тетяну Анатоліївну - спеціаліста загального відділу селищної ради, Ковальчук Тетяну Миколаївну, Баранову Валентину Василівну - соціальних робітників </w:t>
      </w:r>
      <w:r>
        <w:rPr>
          <w:sz w:val="28"/>
          <w:szCs w:val="28"/>
          <w:lang w:val="uk-UA"/>
        </w:rPr>
        <w:t>КУ «Центр соціальних послуг» Брусилівської селищної ради»</w:t>
      </w:r>
      <w:r>
        <w:rPr>
          <w:sz w:val="28"/>
          <w:lang w:val="uk-UA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на території сіл Містечко, Ковганівка: Кільчицького Сергія Івановича – в.о. старости, Тищенко Олену Миколаївну - соціального робітника </w:t>
      </w:r>
      <w:r>
        <w:rPr>
          <w:sz w:val="28"/>
          <w:szCs w:val="28"/>
          <w:lang w:val="uk-UA"/>
        </w:rPr>
        <w:t>КУ «Центр соціальних послуг» Брусилівської селищної ради»</w:t>
      </w:r>
      <w:r>
        <w:rPr>
          <w:sz w:val="28"/>
          <w:lang w:val="uk-UA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на території сіл Водотиї, Болячів: Познахор Сергія Сергійовича – в.о. старости, Гудзь Тетяну Миколаївну - </w:t>
      </w:r>
      <w:r>
        <w:rPr>
          <w:sz w:val="28"/>
          <w:lang w:val="uk-UA"/>
        </w:rPr>
        <w:t xml:space="preserve">спеціаліста загального відділу селищної ради, Білоус Ніну Миколаївну, Глущенко Тетяну  Володимирівну - соціальних робітників </w:t>
      </w:r>
      <w:r>
        <w:rPr>
          <w:sz w:val="28"/>
          <w:szCs w:val="28"/>
          <w:lang w:val="uk-UA"/>
        </w:rPr>
        <w:t>КУ «Центр соціальних послуг» Брусилівської селищної ради»</w:t>
      </w:r>
      <w:r>
        <w:rPr>
          <w:sz w:val="28"/>
          <w:lang w:val="uk-UA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на території сіл Морозівка, Малинівка: Романенко Тетяну Іванівну – в.о. старости, Круковську Наталію Павлівну - спеціаліста загального відділу селищної ради,  Сіленко Тетяну Анатоліївну, Кузьмич Єву Павлівну - соціальних робітників </w:t>
      </w:r>
      <w:r>
        <w:rPr>
          <w:sz w:val="28"/>
          <w:szCs w:val="28"/>
          <w:lang w:val="uk-UA"/>
        </w:rPr>
        <w:t>КУ «Центр соціальних послуг» Брусилівської селищної ради»</w:t>
      </w:r>
      <w:r>
        <w:rPr>
          <w:sz w:val="28"/>
          <w:lang w:val="uk-UA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на території селища Брусилів: Боровську Галину Миколаївну – діловода загального відділу селищної ради, Цюпу Василя Михайловича, Столярчук  Наталію Федорівну, Ткачук Наталію Петрівну, Кириченка Василя Володимировича, Ковальчук Людмилу Іванівну - соціальних робітників, Зубрицьку Світлану Миколаївну – соціального працівника відділення соціальної допомоги вдома </w:t>
      </w:r>
      <w:r>
        <w:rPr>
          <w:sz w:val="28"/>
          <w:szCs w:val="28"/>
          <w:lang w:val="uk-UA"/>
        </w:rPr>
        <w:t>КУ «Центр соціальних послуг» Брусилівської селищної ради»</w:t>
      </w:r>
      <w:r>
        <w:rPr>
          <w:sz w:val="28"/>
          <w:lang w:val="uk-UA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важати  таким, що  втратило чинність рішення  виконавчого комітету</w:t>
      </w:r>
    </w:p>
    <w:p>
      <w:pPr>
        <w:pStyle w:val="Normal"/>
        <w:jc w:val="both"/>
        <w:rPr/>
      </w:pPr>
      <w:r>
        <w:rPr>
          <w:sz w:val="28"/>
          <w:lang w:val="uk-UA"/>
        </w:rPr>
        <w:t>селищної ради від 01.02.2017 № 14 «Про  призначення уповноважених  осіб по оформленню державних соціальних допомог, субсидій, інших видів допомог».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зуренко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ровськ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ин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КУ «Центр соціальних послуг» Брусилівсько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іловод загального відділ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36:00Z</dcterms:created>
  <dc:creator>adm</dc:creator>
  <dc:description/>
  <cp:keywords/>
  <dc:language>en-US</dc:language>
  <cp:lastModifiedBy>Asus H61M</cp:lastModifiedBy>
  <cp:lastPrinted>2017-08-22T14:34:00Z</cp:lastPrinted>
  <dcterms:modified xsi:type="dcterms:W3CDTF">2017-09-12T12:33:00Z</dcterms:modified>
  <cp:revision>56</cp:revision>
  <dc:subject/>
  <dc:title> </dc:title>
</cp:coreProperties>
</file>