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1455769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 № 2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 </w:t>
      </w:r>
    </w:p>
    <w:p>
      <w:pPr>
        <w:pStyle w:val="Normal"/>
        <w:rPr/>
      </w:pPr>
      <w:r>
        <w:rPr>
          <w:sz w:val="28"/>
          <w:lang w:val="uk-UA"/>
        </w:rPr>
        <w:t xml:space="preserve">осіб по оформленню держав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оціальних допомог, субсидій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ших видів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секретаря виконавчого комітету селищної ради Войцехівську І.М. з даного питання, розглянувши лист КУ «Центр соціальних послуг» Брусилівської селищної ради» від 22.08.2017 щодо перепризначення уповноважених осіб по оформленню державних соціальних допомог та інших видів допомог, а також представництва інтересів підопічних в організаціях, установах, підприємствах різної форми власності,   керуючись статтями 25, 34,  59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Призначити   уповноваженими   особами  </w:t>
      </w:r>
      <w:r>
        <w:rPr>
          <w:sz w:val="28"/>
          <w:szCs w:val="28"/>
          <w:lang w:val="uk-UA"/>
        </w:rPr>
        <w:t>по   оформленню  державних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соціальних   допомог та  інших  видів допомог, </w:t>
      </w:r>
      <w:r>
        <w:rPr>
          <w:sz w:val="28"/>
          <w:lang w:val="uk-UA"/>
        </w:rPr>
        <w:t>по прийняттю  заяв  громадян і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еобхідними документами для призначення субсидій та їх передачі до відділу державної соціальної допомоги управління соціального захисту населення Брусилівської районної державної адміністрації, </w:t>
      </w:r>
      <w:r>
        <w:rPr>
          <w:sz w:val="28"/>
          <w:szCs w:val="28"/>
          <w:lang w:val="uk-UA"/>
        </w:rPr>
        <w:t>а також представництва інтересів підопічних в організаціях, установах, підприємствах різної форми власності працівників КУ «Центр соціальних послуг» Брусилівської селищної ради»:</w:t>
      </w:r>
      <w:r>
        <w:rPr>
          <w:sz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Нові Озеряни: Ященко Лесю Василівну – в.о. старости, Тушинську Оксану Василівну – спеціаліста загального відділу селищної ради, Савлук Людмилу Іванівну –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Покришів: Огородник Антоніну Анатоліївну – в.о. старости, Омелянчик Аллу Петрівну - спеціаліста загального відділу селищної ради, Торгонську Людмилу Петр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. Скочище: Заїць Віктора Леонідовича – в.о. старости, Ткачук Ніну Анатоліївну - </w:t>
      </w:r>
      <w:r>
        <w:rPr>
          <w:sz w:val="28"/>
          <w:lang w:val="uk-UA"/>
        </w:rPr>
        <w:t>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: Терещук Валерія Григоровича – в.о. старости, Клеменчук Тетяну Іванівну – спеціаліста загального відділу селищної ради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ела Карабачин: Залізнюк Ліну Анатоліївну - </w:t>
      </w:r>
      <w:r>
        <w:rPr>
          <w:sz w:val="28"/>
          <w:lang w:val="uk-UA"/>
        </w:rPr>
        <w:t xml:space="preserve">спеціаліста загального відділу селищної ради, Ковальчук Людмилу Іван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Лазарівка, Хом’янка, Старицьке: Письменну Тамілу Володимирівну – в.о. старости, Якутис Валентину Василівну - спеціаліста загального відділу селищної ради, Кириченко Олену Васил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Дивин: Радченко Аллу Олександрівну – в.о. старости, Андрійчук Ірину Федорівну - спеціаліста загального відділу селищної ради, Гайдученко Аллу Леонід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Привороття: Кондратенко Надію Петрівну – в.о. старости, Мудрак Наталію Миколаївну - спеціаліста загального відділу селищної ради, Рипинську Любов Іванівну, Яковлеву Олену Іванівну, Баранову Валентину Васил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Яструбенька, Яструбна, Дубрівка: Луценко Наталію Іванівну – в.о. старости, Боднаревську Світлану Петрівну - спеціаліста загального відділу селищної ради, Кириченко Олену Василі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 xml:space="preserve">;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Соболівка, Долинівка: Герасимчук Надію Василівну – в.о. старости, Джунь Тамару Василівну - спеціаліста загального відділу селищної ради, Борисюк Марію Миколаївну -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Осівці: Снігурець Ольгу Петрівну – в.о. старости, Кушнір Світлану Петрівну - спеціаліста загального відділу селищної ради, Олексієнка Григорія Петровича, Зінчук Олену Олексії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а Соловіївка: Кияницю Сергія Юрійовича – в.о. старости, Шепетчук Ліну Володимирівну - спеціаліста загального відділу селищної ради, Шепетчук Раїсу Іванівну, Шемет Тетяну Олександрівну, Довгуша Ольгу Михайл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Хомутець, Краківщина, Вільшка: Задніпрянець Світлану Миколаївну – в.о. старости, Яковину Людмилу Анатоліївну - діловода загального відділу селищної ради, Омелянчука Івана Миколайовича - соціальний робітник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Романівка, Пилипонка: Білоцького Василя Анатолійовича – в.о. старости, Ковальчук Тетяну Анатоліївну - спеціаліста загального відділу селищної ради, Ковальчук Тетяну Миколаївну, Баранову Валентину Васил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Містечко, Ковганівка: Кільчицького Сергія Івановича – в.о. старости, Тищенко Олену Миколаївну - соціального робітник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на території сіл Водотиї, Болячів: Познахор Сергія Сергійовича – в.о. старости, Гудзь Тетяну Миколаївну - </w:t>
      </w:r>
      <w:r>
        <w:rPr>
          <w:sz w:val="28"/>
          <w:lang w:val="uk-UA"/>
        </w:rPr>
        <w:t xml:space="preserve">спеціаліста загального відділу селищної ради, Білоус Ніну Миколаївну, Глущенко Тетяну  Володимир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іл Морозівка, Малинівка: Романенко Тетяну Іванівну – в.о. старости, Круковську Наталію Павлівну - спеціаліста загального відділу селищної ради,  Сіленко Тетяну Анатоліївну, Кузьмич Єву Павлівну - соціальних робітників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на території селища Брусилів: Боровську Галину Миколаївну – діловода загального відділу селищної ради, Цюпу Василя Михайловича, Столярчук  Наталію Федорівну, Ткачук Наталію Петрівну, Кириченка Василя Володимировича, Ковальчук Людмилу Іванівну - соціальних робітників, Зубрицьку Світлану Миколаївну – соціального працівника відділення соціальної допомоги вдома </w:t>
      </w:r>
      <w:r>
        <w:rPr>
          <w:sz w:val="28"/>
          <w:szCs w:val="28"/>
          <w:lang w:val="uk-UA"/>
        </w:rPr>
        <w:t>КУ «Центр соціальних послуг» Брусилівської селищної ради»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важати  таким, що  втратило чинність рішення  виконавчого комітету</w:t>
      </w:r>
    </w:p>
    <w:p>
      <w:pPr>
        <w:pStyle w:val="Normal"/>
        <w:jc w:val="both"/>
        <w:rPr/>
      </w:pPr>
      <w:r>
        <w:rPr>
          <w:sz w:val="28"/>
          <w:lang w:val="uk-UA"/>
        </w:rPr>
        <w:t>селищної ради від 01.02.2017 № 14 «Про  призначення уповноважених  осіб по оформленню державних соціальних допомог, субсидій, інших видів допомог»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ровс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КУ «Центр соціальних послуг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8-22T14:34:00Z</cp:lastPrinted>
  <dcterms:modified xsi:type="dcterms:W3CDTF">2017-09-12T12:33:00Z</dcterms:modified>
  <cp:revision>56</cp:revision>
  <dc:subject/>
  <dc:title> </dc:title>
</cp:coreProperties>
</file>