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25278723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№ 25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дачі 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12, 40, 118, 121, 122  Земельного кодексу України, ст. 50 Закону України «Про землеустрій», п.34 ст. 26 Закону України «Про місцеве самоврядування в Україні», враховуючи  пропози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07.07.2017,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Надати дозвіл Шиманській Ярині Миколаївні на виготовлення проекту землеустрою щодо відведення земельної ділянки орієнтовною площею 0,25 га (02.01) – для будівництва та обслуговування житлового будинку, господарських будівель і споруд та 0,30 га (01.03) – для ведення особистого селянського господарства із земель комунальної власності Брусилівської селищної ради розташованих за адресою: с.Озера,  вул.Житомирська,8-А,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Надати дозвіл Стаднюку Олександру Григоровичу на виготовлення проекту землеустрою щодо відведення земельної ділянки орієнтовною площею 0,20 га (01.03) – ведення особистого селянського господарства із земель комунальної власності Брусилівської селищної ради розташованих за адресою: в с. Морозівка, Брусилівського району Житомир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Розроблені проекти землеустрою, після внесення відомостей про земельні ділянки до Державного земельного кадастру, подати до Брусилівської селищної ради для розгляду та затвердження у встановленому законом 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48:00Z</dcterms:created>
  <dc:creator>adm</dc:creator>
  <dc:description/>
  <cp:keywords/>
  <dc:language>en-US</dc:language>
  <cp:lastModifiedBy>Alla</cp:lastModifiedBy>
  <cp:lastPrinted>2017-07-20T12:47:00Z</cp:lastPrinted>
  <dcterms:modified xsi:type="dcterms:W3CDTF">2017-07-20T09:48:00Z</dcterms:modified>
  <cp:revision>2</cp:revision>
  <dc:subject/>
  <dc:title> </dc:title>
</cp:coreProperties>
</file>