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</w:t>
      </w:r>
    </w:p>
    <w:p>
      <w:pPr>
        <w:pStyle w:val="Normal"/>
        <w:keepNext w:val="true"/>
        <w:keepLines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БРУСИЛІВСЬКА СЕЛИЩН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rFonts w:ascii="Times New Roman" w:hAnsi="Times New Roman" w:cs="Times New Roman"/>
          <w:b/>
          <w:b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rFonts w:ascii="Times New Roman" w:hAnsi="Times New Roman" w:cs="Times New Roman"/>
          <w:bCs/>
          <w:spacing w:val="1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pacing w:val="10"/>
          <w:sz w:val="28"/>
          <w:szCs w:val="28"/>
          <w:lang w:val="uk-UA"/>
        </w:rPr>
        <w:t>від _____________</w:t>
        <w:tab/>
        <w:t>№________</w:t>
      </w:r>
    </w:p>
    <w:p>
      <w:pPr>
        <w:pStyle w:val="Default"/>
        <w:jc w:val="both"/>
        <w:rPr>
          <w:rFonts w:ascii="Calibri;Arial" w:hAnsi="Calibri;Arial" w:cs="Calibri;Arial"/>
          <w:bCs/>
          <w:color w:val="000000"/>
          <w:spacing w:val="10"/>
          <w:sz w:val="22"/>
          <w:szCs w:val="22"/>
          <w:lang w:val="uk-UA"/>
        </w:rPr>
      </w:pPr>
      <w:r>
        <w:rPr>
          <w:rFonts w:cs="Calibri;Arial" w:ascii="Calibri;Arial" w:hAnsi="Calibri;Arial"/>
          <w:bCs/>
          <w:color w:val="000000"/>
          <w:spacing w:val="10"/>
          <w:sz w:val="22"/>
          <w:szCs w:val="22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 П</w:t>
      </w:r>
      <w:r>
        <w:rPr>
          <w:sz w:val="28"/>
          <w:szCs w:val="28"/>
        </w:rPr>
        <w:t>рограм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ереження та забезпечення 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підемічної безпеки в закладах освіти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 селищної ради </w:t>
      </w:r>
    </w:p>
    <w:p>
      <w:pPr>
        <w:pStyle w:val="Default"/>
        <w:jc w:val="both"/>
        <w:rPr>
          <w:sz w:val="36"/>
          <w:szCs w:val="36"/>
          <w:lang w:val="uk-UA"/>
        </w:rPr>
      </w:pPr>
      <w:r>
        <w:rPr>
          <w:sz w:val="28"/>
          <w:szCs w:val="28"/>
          <w:lang w:val="uk-UA"/>
        </w:rPr>
        <w:t>на 2022-2024 роки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26 Закону України </w:t>
      </w:r>
      <w:r>
        <w:rPr>
          <w:bCs/>
          <w:sz w:val="28"/>
          <w:szCs w:val="28"/>
          <w:lang w:val="uk-UA"/>
        </w:rPr>
        <w:t xml:space="preserve">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Законів України </w:t>
      </w:r>
      <w:r>
        <w:rPr>
          <w:bCs/>
          <w:sz w:val="28"/>
          <w:szCs w:val="28"/>
          <w:lang w:val="uk-UA"/>
        </w:rPr>
        <w:t>«Про освіту», «Про повну загальну середню освіту», «Про  дошкільну освіту</w:t>
      </w:r>
      <w:r>
        <w:rPr>
          <w:sz w:val="28"/>
          <w:szCs w:val="28"/>
          <w:lang w:val="uk-UA"/>
        </w:rPr>
        <w:t>»,  «Про забезпечення санітарного та епідеміологічного благополуччя населення»;постанови Кабінету Міністрів України від 30.03.1998 р. № 391 «Про затвердження Положення про державну систему моніторингу довкілля»; наказу Міністерства Охорони Здоров’я України № 234 від 24.03.2016 р. «Про затвердження санітарного регламенту для дошкільних навчальних закладів», постановиКабінету Міністрів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, наказу Міністерства Охорони Здоров’я України № 2205 від 25.09.2020 р. «Про затвердження санітарного регламенту  для закладів загальної середньої освіти», наказу ДУ «Житомирський обласний лабораторний центр Міністерства охорони здоров'я України» № 5-од від 15.01.2021 р. «Про затвердження оплати за роботи  та послуги ДУ «Житомирський обласний лабораторний центр Міністерства охорони здоров'я України» з 15.01.2021 р.» та враховуючи рекомендації постійної комісіїз питань фінансів,бюджету,комунальної власності, соціально-економічного розвитку, інвестиції від __________________, селищна рада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Програму збереження та забезпечення  епідемічної безпеки в закладах освіти Брусилівської  селищної ради на 2022-2024 роки (додається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>2. Контроль за виконанням рішенняпокласти на постійну комісію з питань фінансів, бюджету, комунальної власності, соціально-економічного розвитку, інвестиції та заступника селищного голови з питань діяльності виконавчих органів селищної ради Приходько С.В.</w:t>
      </w:r>
    </w:p>
    <w:p>
      <w:pPr>
        <w:pStyle w:val="Default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efault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В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 та спорту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Микола ЧМУНЕ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юридичн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селищної ради                                      Людмила ЛУЖН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фінансі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                                                              Ірина ОВСІЄНК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яльності виконавчих органів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ої ради</w:t>
        <w:tab/>
        <w:tab/>
        <w:tab/>
        <w:t xml:space="preserve">                                    Світлана ПРИХОДЬКО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overflowPunct w:val="false"/>
        <w:autoSpaceDE w:val="false"/>
        <w:spacing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до проєкту рішення 15 сесії 8 скликання Брусилівської селищної ради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 збереження та забезпечення  епідемічної безпеки в закладах освіти Брусилівської  селищної ради на 2022-2024 рр.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Обгрунтування необхідності прийняття проекту рішення сесії селищної рад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есії Програма збереження та забезпечення  епідемічної безпеки в закладах освіти Брусилівської  селищної ради на 2022-2024 рр. розроблено з метою виявлення, висвітлення оцінки ризику й запобігання впливу негативних чинників та послідовну реалізацію основних напрямків державної політики спрямованих на забезпечення належного рівня  санітарної безпеки в закладах освіти Брусилівської селищної рад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і шлях її досягненн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прийняття рішення сесії селищної ради планується: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побігти поширенню інфекційних та паразитарних захворювань серед населення Брусилівської ОТГ, особливо дитячого; 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часно оцінювати та виправляти ризики  й негативні чинники, які загрожують санітарній безпеці в закладах освіти;</w:t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rFonts w:eastAsia="Times New Roman"/>
          <w:sz w:val="28"/>
          <w:szCs w:val="28"/>
          <w:lang w:val="uk-UA" w:eastAsia="ru-RU"/>
        </w:rPr>
        <w:t>організація лабораторних та інструментальних досліджень фізичних  випробувань відповідно до плану моніторингових досліджень в закладах загальної середньої та дошкільної освіти Брусилівської селищної рад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равові аспекти</w:t>
      </w:r>
    </w:p>
    <w:p>
      <w:pPr>
        <w:pStyle w:val="Default"/>
        <w:jc w:val="both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Даний  проект рішення ґрунтується на нормах Закону України «Про місцеве самоврядування в Україні»,  Законів України: «Про освіту»,  «Про повну загальну середню освіту», «Про забезпечення санітарного та епідеміологічного благополуччя населення № 4004-ХІІ від 24.02.1994 р. зі змінами від 28.12.2015 р.; постанови КМУ від 30.03.1998 р. № 391 «Про затвердження Положення про державну систему моніторингу довкілля»; наказу МОЗ України № 234 від 24.03.2016 р. «Санітарний регламент для дошкільних навчальних закладів», постанови КМ України 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 (із змінами, внесеними  згідно з Постановою КМ № 1645-ІІІ від 11.05.2006 р.), наказу МОЗ України № 2205 від 25.09.2020 р. «Санітарний регламент  для закладів загальної середньої освіти», наказу ДУ «ЖОЛЦ МОЗ У» № 5-од від 15.01.2021 р. «Про затвердження оплати за роботи та послуги ДУ «Житомирський обласний лабораторний центр МОЗ України» з 15.01.2021 р.»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Фінансово-економічне обґрунтування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здійснюється за рахунок коштів місцевого бюджету, інших джерел, не заборонених чинним законодавством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Позиція заінтересованих орган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стосується інтересів інших орган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Громадське обговорення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громадського обговорення не потребує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 Прогноз результатів</w:t>
      </w:r>
    </w:p>
    <w:p>
      <w:pPr>
        <w:pStyle w:val="Normal"/>
        <w:spacing w:lineRule="auto" w:line="252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рішення буде сприяти забезпеченню умов для ефективного та безпечного функціонування закладів освіти Брусилівської селищної ради.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Начальник відділу освіти  та спорту        </w:t>
      </w:r>
    </w:p>
    <w:p>
      <w:pPr>
        <w:pStyle w:val="Normal"/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Брусилівської селищної ради                                              Микола ЧМУНЕВИЧ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Default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  <w:r>
        <w:br w:type="page"/>
      </w:r>
    </w:p>
    <w:p>
      <w:pPr>
        <w:pStyle w:val="Default"/>
        <w:ind w:left="4956" w:firstLine="70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5 сесії 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Default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.11.2021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. 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збереження та забезпечення епідемічної безпеки в закладах освіти  Брусилівської селищної ради на 2022-2024 р</w:t>
      </w:r>
      <w:r>
        <w:rPr/>
        <w:t>р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585"/>
        <w:gridCol w:w="4913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а селищна рада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стави для розроблення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Закон України «Про освіту»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 xml:space="preserve"> Закон України «Про повну загальну середню освіту»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Закон України «Про  дошкільну освіту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Закон України «Про місцеве самоврядування в Україні» (зі змінами);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Закон України</w:t>
            </w:r>
            <w:r>
              <w:rPr>
                <w:sz w:val="28"/>
                <w:szCs w:val="28"/>
                <w:lang w:val="uk-UA"/>
              </w:rPr>
              <w:t>«Про забезпечення санітарного та епідеміологічного благополуччя населення № 4004-ХІІ від 24.02.1994 р. зі змінами від 28.12.2015 р.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станова КМУ від 30.03.1998 р. № 391 «Про затвердження Положення про державну систему моніторингу довкілля»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каз МОЗ України № 234 від 24.03.2016 р. «Санітарний регламент для дошкільних навчальних закладів»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Постанова КМ України № 1544 від 15.10.2002 р. «Про затвердження переліку робіт і послуг у сфері забезпечення санітарного та епідеміологічного благополуччя населення, які виконуються і надаються за плату» (із змінами, внесеними  згідно з Постановою КМ № 1645-ІІІ від 11.05.2006 р.);</w:t>
            </w:r>
          </w:p>
          <w:p>
            <w:pPr>
              <w:pStyle w:val="Default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каз МОЗ України № 2205 від 25.09.2020 р. «Санітарний регламент  для закладів загальної середньої освіти»;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каз ДУ «ЖОЛЦ МОЗ У» № 5-од від 15.01.2021 р. «Про затвердження оплати за роботи  та послуги ДУ «Житомирський обласний лабораторний центр МОЗ України» з 15.01.2021 р.»</w:t>
            </w:r>
          </w:p>
        </w:tc>
      </w:tr>
      <w:tr>
        <w:trPr>
          <w:trHeight w:val="81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діл освіти та спорту Брусилівської селищної ради</w:t>
            </w:r>
          </w:p>
        </w:tc>
      </w:tr>
      <w:tr>
        <w:trPr>
          <w:trHeight w:val="1528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міжрайонний відділ ДУ «Житомирський обласний лабораторний центр Міністерства охорони здоров'я України»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міжрайонний відділ ДУ «Житомирський обласний лабораторний центр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ідділ освіти та спорту Брусилівської селищної ради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ростишівський міжрайонний відділ ДУ «Житомирський обласний лабораторний центр Міністерства охорони здоров'я України» (за згодою),</w:t>
            </w:r>
          </w:p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rFonts w:eastAsia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заклади загальної середньої освіти, заклади дошкільної освіти.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>2022-2024 роки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ний бюджет</w:t>
            </w:r>
          </w:p>
        </w:tc>
      </w:tr>
      <w:tr>
        <w:trPr>
          <w:trHeight w:val="9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гальний обсяг фінансових ресурсів необхідних для реалізації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317,00 грн.  з них:</w:t>
            </w:r>
          </w:p>
          <w:p>
            <w:pPr>
              <w:pStyle w:val="Default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22 р. -</w:t>
            </w:r>
            <w:r>
              <w:rPr>
                <w:sz w:val="28"/>
                <w:szCs w:val="28"/>
                <w:lang w:val="uk-UA"/>
              </w:rPr>
              <w:t>68439,00 грн.;</w:t>
            </w:r>
          </w:p>
          <w:p>
            <w:pPr>
              <w:pStyle w:val="Default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 - 68439,00 грн.;</w:t>
            </w:r>
          </w:p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24 р. - </w:t>
            </w: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>68439,00 грн.;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 них: кошти селищного бюджету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05317,00 грн</w:t>
            </w:r>
          </w:p>
        </w:tc>
      </w:tr>
      <w:tr>
        <w:trPr>
          <w:trHeight w:val="660" w:hRule="atLeast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сновні джерела фінансування Програм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ний бюджет,  інші джерела, незаборонені чинним законодавством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Загальні положенн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иховання свідомого ставлення до свого здоров’я та здоров’я громадян як найвищої соціальної цінності, формування гігієнічних навичок і засад здорового способу життя, збереження і зміцнення фізичного та психічного здоров’я») є одним із пріоритетів завданьзакладів освіти. Згідно з резолюцією Генеральної Асамблеї ООН здоров’я людини вважається єдиним критерієм доцільності та ефективності всіх без винятку видів діяльності. Важливість цієї проблеми підкреслила і Конституція України, яка декларує найвищу цінність в державі - людину, її життя і здоров’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ивчення проблем дитяч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’я в наш час здобув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лив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ьності.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ростаю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дини – це проблема не тіль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а, але і моральна. Дитина сама повинна вміти бути не тільки здоровою, але і виховувати в майбутнь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оро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даними профілактичних медичних обстежень, стан здоров’я дітей щороку погіршується, збільшується кількість учнів з хворобами опорно-рухової, серцево-судинної, дихальної, ендокринної систем, тому виникає необхідність аналізувати, мислити, змінювати. За останні роки кількість захворювань серед молоді збільшилася на 30%. За висновками лікарів, кожен третій першокласник має відхилення в стані здоров’я. У дітей спостерігаються різноманітні порушення постави, погіршення зору, схильність до частих захворювань. Понад 50% школярів мають незадовільну фізичну підготовленіс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му надзвичайно важливо дотримуватися загальних санітарно-гігієнічних норм. Для того, щоб дитячий зір не зазнав непоправних змін всі заклади освіти мають бути оснащені достатньою кількістю світлових елементів, які, в свою чергу, повинні знаходитися в задовільному стані та безперебійно виконувати функцію освітленн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менш важливим для здор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 дитини є організація питного режи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закла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іти повинен бути організовани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итний режим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Його організація ма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рия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оволенню потреб дітей у безпечній та якісній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і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ж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тина за потреби повинна отрима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п'ячен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совану воду в індивідуальном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уді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Також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відповідності до санітарного регламенту, в усіх закладах освіти має бути забезпечено належний повітряно-тепловий режим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новник закладу освіт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езпечує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ізацію лабораторного контролю показни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кроклімату (не менше 6 вимірювань) та концентрації CO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CO, який проводиться не рідш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ох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ів на рі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ета  та основні завдання Програм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береження та забезпечення  епідемічної безпеки в закладах освіти Брусилівської  селищної ради на 2022-2024 рр. спрямована на виявлення, висвітлення, оцінку ризику та запобігання впливу негативних чинників й послідовну реалізацію основних напрямків державної політики спрямованих на забезпечення належного рівня санітарної безпеки в закладах освіти Брусилівської селищної рад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- організація лабораторних та інструментальних досліджень фізичних  випробувань відповідно до плану моніторингових досліджень в закладах загальної середньої та дошкільної освіти Брусилівської селищної ради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рганізація проведення позапланових лабораторних досліджень та вимірювань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- здійснення дослідження стану </w:t>
      </w: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здоров’я школярів та дошкільня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епідеміологічних розслідувань випадків та спалахів інфекційних хвороб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державного обліку інфекційних і профес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  <w:t>- проведення розслідувань причин і умов виникнення інфекційних захворювань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цінювання та виправлення ризиків  й негативнихчинників, які загрожують санітарній безпеці в закладах осві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D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DFFFF" w:val="clear"/>
          <w:lang w:val="uk-UA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Шляхи та способи розв'язання проблеми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</w:t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Заходи щодо забезпечення відповідних умов розвитку, виховання, навчання та зміцнення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 в закладах дошкільної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Заходи щодо забезпечення відповідних умов розвитку, виховання, навчання та зміцнення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дітей в закладах загальної середньої освіти.</w:t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Очікувані результати виконання Програми 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а перспективи соціально-гігієнічного моніторингу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основних чинників формування стану здор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я належать група факторів ризику, які можна згрупувати в «соціальні фактори» та «навколишнє середовищ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Соціальні фактори» включають соціально-економічний статус закладів освіти (навчання, побуту, праці та відпочинк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групи факторів «навколишнє середовище» належать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rFonts w:cs="Times New Roman" w:ascii="Times New Roman" w:hAnsi="Times New Roman"/>
          <w:sz w:val="28"/>
          <w:szCs w:val="28"/>
          <w:lang w:val="uk-UA"/>
        </w:rPr>
        <w:t>єкти довкілля та впливу їх на середовище життєдіяльності дітей та учнів закладів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виконання Програми передбачає реалізацію цілеспрямованих заходів на стабілізацію епідеміологічної ситуації на території Брусилівської селищної територіальної громади по запобігання та усунення шкідливих факторів середовища в організованих колективах закладів осві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. Оцінка фінансових,матеріально-технічних і трудових ресурсів, необхідних для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здійснюється в межах видатків з місцевого бюджету Брусилівської селищн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ий обсяг фінансування програми визначається щороку, виходячи з конкретних завда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впродовж 2022-2024 рр. згідно Плану роботи по здійсненню заходів (додаток до Програм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Віктор ШКУРАТІВСЬ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left="106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Додаток  до Програми збереження</w:t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та забезпечення епідемічної безпеки</w:t>
      </w:r>
    </w:p>
    <w:p>
      <w:pPr>
        <w:pStyle w:val="Style16"/>
        <w:ind w:left="1068" w:firstLine="9422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в закладах освіти Брусилівської селищної ради</w:t>
      </w:r>
    </w:p>
    <w:p>
      <w:pPr>
        <w:pStyle w:val="Style16"/>
        <w:ind w:left="1068" w:firstLine="9422"/>
        <w:rPr/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на 2022-2024рр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План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ь і заходів Програми збереження та забезпечення епідемічної безпеки в закладах освіти Брусилівської селищної ради на 2022-2024 рр.</w:t>
      </w:r>
    </w:p>
    <w:p>
      <w:pPr>
        <w:pStyle w:val="Style16"/>
        <w:ind w:left="106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3260"/>
        <w:gridCol w:w="2268"/>
        <w:gridCol w:w="1985"/>
        <w:gridCol w:w="1678"/>
        <w:gridCol w:w="1724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напрямку діяльност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пріоритетні завдання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 за завданн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трок виконанн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бсяг фінансування тис.грн.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жерело фінансуванн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Сума/рі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дітей в ЗД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стишівський МРВ ДУ «ЖОЛЦ МОЗ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селищної рад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938,00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 забезпечення відповідних умов розвитку, виховання, навчання та зміцнення здоров'я дітей в ЗЗС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ведення замірів мікроклімату, освітлення, відбір проб грунту на мікробіологічні та фізико-хімічні дослідж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стишівський МРВ ДУ «ЖОЛЦ МОЗУ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розробленого плану-графік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юджет селищної рад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500,00 гр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селищної ради                                                                                                        Віктор ШКУРАТІВСЬ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;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xt21">
    <w:name w:val="s-txt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Arial" w:cs="Times New Roman"/>
      <w:color w:val="000000"/>
      <w:sz w:val="24"/>
      <w:szCs w:val="24"/>
      <w:lang w:val="ru-RU" w:bidi="ar-SA" w:eastAsia="zh-CN"/>
    </w:rPr>
  </w:style>
  <w:style w:type="paragraph" w:styleId="Stxt2">
    <w:name w:val="s-t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0:13:00Z</dcterms:created>
  <dc:creator>Влад</dc:creator>
  <dc:description/>
  <cp:keywords/>
  <dc:language>en-US</dc:language>
  <cp:lastModifiedBy>Alla</cp:lastModifiedBy>
  <cp:lastPrinted>2021-11-11T08:51:00Z</cp:lastPrinted>
  <dcterms:modified xsi:type="dcterms:W3CDTF">2021-11-12T10:13:00Z</dcterms:modified>
  <cp:revision>4</cp:revision>
  <dc:subject/>
  <dc:title>ПРОЄКТ</dc:title>
</cp:coreProperties>
</file>