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0572790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          № 1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затвердження  проектно-коштори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на поточний ремонт існуюч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налізації в с.Соловіївка Брусил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ст.26, 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ремонту існуючої каналізації в с.Соловіївка ,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роектно-кошторисну документацію «Поточний ремонт існуючої каналізації в с.Соловіївка  Брусилівського району Житомирської області», розроблену  КП «Добробут» Брусилівської селищної ради  на суму: 47,111 тис. грн.,в тому числі:</w:t>
      </w:r>
    </w:p>
    <w:p>
      <w:pPr>
        <w:pStyle w:val="Normal"/>
        <w:ind w:left="108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ind w:left="1080" w:firstLine="480"/>
        <w:rPr/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будівельних робіт                         46,279тис.грн.</w:t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інші витрати</w:t>
        <w:tab/>
        <w:t xml:space="preserve">                       0,832 тис.грн.</w:t>
      </w:r>
    </w:p>
    <w:p>
      <w:pPr>
        <w:pStyle w:val="Normal"/>
        <w:tabs>
          <w:tab w:val="clear" w:pos="720"/>
          <w:tab w:val="left" w:pos="5580" w:leader="none"/>
          <w:tab w:val="left" w:pos="77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сього                                             47,111 тис.грн.</w:t>
      </w:r>
    </w:p>
    <w:p>
      <w:pPr>
        <w:pStyle w:val="Normal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.Начальнику</w:t>
      </w:r>
      <w:r>
        <w:rPr>
          <w:sz w:val="28"/>
          <w:szCs w:val="28"/>
        </w:rPr>
        <w:t xml:space="preserve"> відділу  фінансового обліку та звітності селищної ради</w:t>
      </w:r>
      <w:r>
        <w:rPr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4:00Z</dcterms:created>
  <dc:creator>adm</dc:creator>
  <dc:description/>
  <cp:keywords/>
  <dc:language>en-US</dc:language>
  <cp:lastModifiedBy>Alla</cp:lastModifiedBy>
  <cp:lastPrinted>2017-06-08T09:43:00Z</cp:lastPrinted>
  <dcterms:modified xsi:type="dcterms:W3CDTF">2017-06-08T06:43:00Z</dcterms:modified>
  <cp:revision>7</cp:revision>
  <dc:subject/>
  <dc:title> </dc:title>
</cp:coreProperties>
</file>