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45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13 сесії селищної ради 8 скликання від 24.09.2021 № 589 «Про передачу основних засобів», враховуючи рекомендації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, 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акт приймання-передачі основних засобів з балансу Брусилівської селищної ради на баланс відділу соціального захисту населення  Брусилівської селищної ради від 29.09.2021 (акт додаєтьс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21.07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Володимир  ГАБЕ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06:00Z</dcterms:created>
  <dc:creator>NOVIYPC</dc:creator>
  <dc:description/>
  <cp:keywords/>
  <dc:language>en-US</dc:language>
  <cp:lastModifiedBy>Alla</cp:lastModifiedBy>
  <cp:lastPrinted>2021-10-21T08:51:00Z</cp:lastPrinted>
  <dcterms:modified xsi:type="dcterms:W3CDTF">2021-10-26T13:06:00Z</dcterms:modified>
  <cp:revision>2</cp:revision>
  <dc:subject/>
  <dc:title>ПРОЕКТ</dc:title>
</cp:coreProperties>
</file>