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2060618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5.04.2017  № 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шанування 31-ї річниц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Чорнобильської катастрофи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належного вшанування 31-ї річниці Чорнобильської катастрофи, керуючись  ст.32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 з нагоди вшанування  31-ї річниці Чорнобильської катастрофи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ам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1.05.2017 року.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5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аходів  з нагоди вшанув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31-ї річниці Чорнобильської катастрофи.</w:t>
      </w:r>
    </w:p>
    <w:p>
      <w:pPr>
        <w:pStyle w:val="TextBody"/>
        <w:spacing w:lineRule="exact" w:line="225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роведення зустрічей з учасниками ліквідації наслідків аварії на Чорнобильській АЕС, переселенцями із забруднених територій, потерпілими внаслідок Чорнобильської катастрофи з метою виявлення соціальних проблем та вжиття заходів щодо їх розв'язання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Квітень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Габенець В.В.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Шкуратівський В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Філоненко Л.М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.о. старост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ведення благоустрою території біля пам’ятного знака жертвам Чорнобильської трагед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вітень 2017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КП « Господарни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Громадські орга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кладання квітів до пам’ятного знака жертвам Чорнобильської трагедії та проведення поминального молебню за тими, хто загинув чи помер внаслідок Чорнобильської катастроф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26 квітня 2017 рок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Габенець В.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и підприємств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організацій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В.о. старос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Громадські організ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Релігійні організ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  <w:lang w:val="uk-UA"/>
        </w:rPr>
        <w:t>4. Вечор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і, вшанування учасників та потерпілих внаслід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арії на ЧАЕС, виставки літератури.</w:t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4-26 квітня 2017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заклади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.о. старос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25"/>
        <w:ind w:left="72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тературно-мистецький вечір-реквієм «Чорнобиль у наших серцях»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 квітня 2017 року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ий СБК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а музична школ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а селищна бібліотека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навчальних закладах селищної ради прове</w:t>
      </w:r>
      <w:r>
        <w:rPr>
          <w:rFonts w:cs="Times New Roman" w:ascii="Times New Roman" w:hAnsi="Times New Roman"/>
          <w:sz w:val="28"/>
          <w:szCs w:val="28"/>
          <w:lang w:val="ru-RU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наступн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ход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малюнків серед учнівської молоді «Чорнобиль – кривава рана»;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гляд документальних відеофільмів про катастрофу на Чорнобильській АЕС: «За секунду до катастрофи», «Чорнобиль. Моя зміна»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ховні години та виховні заходи, тематичні уроки та лінійки , години памяті присвячені Дню памяті  Чорнобильської трагедії;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курс творів , есе та віршів серед школярів «Біль серця – Чорнобиль»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6 квітня 2017 року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З «Брусилівський методичний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бінет Брусилівської селищної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ради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6-04-06T10:42:00Z</cp:lastPrinted>
  <dcterms:modified xsi:type="dcterms:W3CDTF">2017-04-05T10:06:00Z</dcterms:modified>
  <cp:revision>28</cp:revision>
  <dc:subject/>
  <dc:title> </dc:title>
</cp:coreProperties>
</file>