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2102649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5.04.2017  № 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шанування 31-ї річниц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орнобильської катастрофи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належного вшанування 31-ї річниці Чорнобильської катастрофи, керуючись  ст.32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 з нагоди вшанування  31-ї річниці Чорнобильської катастрофи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ам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1.05.2017 рок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5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 з нагоди вшанув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31-ї річниці Чорнобильської катастрофи.</w:t>
      </w:r>
    </w:p>
    <w:p>
      <w:pPr>
        <w:pStyle w:val="TextBody"/>
        <w:spacing w:lineRule="exact" w:line="225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дення зустрічей з учасниками ліквідації наслідків аварії на Чорнобильській АЕС, переселенцями із забруднених територій, потерпілими внаслідок Чорнобильської катастрофи з метою виявлення соціальних проблем та вжиття заходів щодо їх розв'яз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Квітень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Габенець В.В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Шкуратівський В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Філоненко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.о. старос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дення благоустрою території біля пам’ятного знака жертвам Чорнобильської трагед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вітень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КП « Господарн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Громадські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ладання квітів до пам’ятного знака жертвам Чорнобильської трагедії та проведення поминального молебню за тими, хто загинув чи помер внаслідок Чорнобильської катастроф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26 квітня 2017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Габенець В.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підприємств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рганіз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.о. старос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Громадські органі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елігійні організ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4. Вечор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, вшанування учасників та потерпілих внаслід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арії на ЧАЕС, виставки літератури.</w:t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-26 квітня 2017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клади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.о. старо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25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но-мистецький вечір-реквієм «Чорнобиль у наших серцях»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 квітня 2017 року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ий СБ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а музична школ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а селищна бібліотек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навчальних закладах селищної ради прове</w:t>
      </w:r>
      <w:r>
        <w:rPr>
          <w:rFonts w:cs="Times New Roman" w:ascii="Times New Roman" w:hAnsi="Times New Roman"/>
          <w:sz w:val="28"/>
          <w:szCs w:val="28"/>
          <w:lang w:val="ru-RU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наступн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малюнків серед учнівської молоді «Чорнобиль – кривава рана»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гляд документальних відеофільмів про катастрофу на Чорнобильській АЕС: «За секунду до катастрофи», «Чорнобиль. Моя зміна»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ховні години та виховні заходи, тематичні уроки та лінійки , години памяті присвячені Дню памяті  Чорнобильської трагедії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творів , есе та віршів серед школярів «Біль серця – Чорнобиль»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 квітня 2017 року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З «Брусилівський методичний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бінет Брусилівської селищної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д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6-04-06T10:42:00Z</cp:lastPrinted>
  <dcterms:modified xsi:type="dcterms:W3CDTF">2017-04-05T10:06:00Z</dcterms:modified>
  <cp:revision>28</cp:revision>
  <dc:subject/>
  <dc:title> </dc:title>
</cp:coreProperties>
</file>