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4631403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jc w:val="left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РІШЕННЯ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погодження </w:t>
      </w:r>
    </w:p>
    <w:p>
      <w:pPr>
        <w:pStyle w:val="Normal"/>
        <w:rPr/>
      </w:pPr>
      <w:r>
        <w:rPr>
          <w:sz w:val="28"/>
          <w:lang w:val="uk-UA"/>
        </w:rPr>
        <w:t>на призначення Гордієнка Ю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клувальник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селищного голови Габенця В.В.  з вищезазначеного питання, розглянувши заяву Гордієнка Ю.А. від 23.01.2017 року щодо встановлення піклування над  Гордієнко І.А., враховуючи висновок опікунської ради від 22 лютого 2017 року, </w:t>
      </w:r>
      <w:r>
        <w:rPr>
          <w:sz w:val="28"/>
          <w:szCs w:val="28"/>
          <w:lang w:val="uk-UA"/>
        </w:rPr>
        <w:t xml:space="preserve">керуючись п.п.4 п.б ст.34 Закону України «Про місцеве самоврядування в Україні»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 травня 1999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4/166/131/88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 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висновок опікунської ради від 21 лютого 2017 року щодо надання погодження на призначення  Гордієнка Юрія Анатолійовича піклувальником Гордієнко Інни Анатоліївни – 22.03.1976 року народження, </w:t>
      </w:r>
      <w:r>
        <w:rPr>
          <w:sz w:val="28"/>
          <w:szCs w:val="28"/>
          <w:lang w:val="uk-UA"/>
        </w:rPr>
        <w:t>цивільна дієздатність якої обмежена</w:t>
      </w:r>
      <w:r>
        <w:rPr>
          <w:sz w:val="28"/>
          <w:lang w:val="uk-UA"/>
        </w:rPr>
        <w:t xml:space="preserve">, є інвалідом дитинства та потребує стороннього догляду. </w:t>
      </w:r>
    </w:p>
    <w:p>
      <w:pPr>
        <w:pStyle w:val="Normal"/>
        <w:ind w:left="1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Гордієнку Ю.А. звернутись до Брусилівського районного суду Житомирської області для призначення його піклувальник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елищний  голова                                                                             В.В.Габенец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а опікунської ради при виконкомі селищної ради,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КУ «Територіальний центр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adm</dc:creator>
  <dc:description/>
  <cp:keywords/>
  <dc:language>en-US</dc:language>
  <cp:lastModifiedBy>Asus H61M</cp:lastModifiedBy>
  <cp:lastPrinted>2016-02-08T14:55:00Z</cp:lastPrinted>
  <dcterms:modified xsi:type="dcterms:W3CDTF">2017-03-09T09:17:00Z</dcterms:modified>
  <cp:revision>26</cp:revision>
  <dc:subject/>
  <dc:title> </dc:title>
</cp:coreProperties>
</file>