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223085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5.03.2017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ірвання контра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авловським Д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головного лікаря Комунальної установи  «Брусилівська центральна районна лікарня»  Павловського Дениса Сергійовича від 14.03.2017 року, відповідно до  п. 8 ст. 36 КЗпПУ, пп. 2, п. 22 Контракту з керівником установи, керуючись статтями 26, 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Розірвати контракт з керівником Комунальної установи  «Брусилівська центральна районна лікарня» Павловським Денисом Сергійовичем  за згодою сторін з 03.04.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обов’язати Павловського Д.С. передати матеріальні цінності та бухгалтерські докумен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 за виконанням даного рішення  покласти на постійну комісію селищної  ради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3"/>
        <w:tabs>
          <w:tab w:val="clear" w:pos="720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6:00Z</dcterms:created>
  <dc:creator>adm</dc:creator>
  <dc:description/>
  <cp:keywords/>
  <dc:language>en-US</dc:language>
  <cp:lastModifiedBy>Alla</cp:lastModifiedBy>
  <cp:lastPrinted>2017-03-16T08:47:00Z</cp:lastPrinted>
  <dcterms:modified xsi:type="dcterms:W3CDTF">2017-05-01T06:16:00Z</dcterms:modified>
  <cp:revision>2</cp:revision>
  <dc:subject/>
  <dc:title> </dc:title>
</cp:coreProperties>
</file>