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49069811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22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1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кликати тридцяте чергове засідання  виконавчого комітету Брусилівської селищної ради восьмого скликання 02 лютого 2022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тридцятого чергового засідання  виконавчого комітету  селищної ради восьмого скликання наступні питання порядку денного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lang w:val="uk-UA"/>
        </w:rPr>
        <w:t xml:space="preserve">Про виконання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територіальної громади</w:t>
      </w:r>
      <w:r>
        <w:rPr>
          <w:rFonts w:cs="Times New Roman" w:ascii="Times New Roman" w:hAnsi="Times New Roman"/>
          <w:sz w:val="28"/>
          <w:lang w:val="uk-UA"/>
        </w:rPr>
        <w:t xml:space="preserve"> за 2021 рік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Комунального підприємства «Господар» Брусилівської селищної ради  за звітний період 2021 рок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комунального закладу Брусилівська центральна універсальна публічна бібліотека імені Григорія Макаровича Ткаченка» за звітний період 2021 року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робо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ої комісії при виконавчому комітеті селищної ради за звітний період 2021 року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 заходів  з  благоустрою  та  підтримки чистоти в населених пунктах Брусилівської селищної територіальної громади на 2022 рік.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ня щорічної оцінки виконання посадовими особами місцевого самовряд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покладених на них обов’язків і завдань за звітний період 2021 рок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та графіку заходів щодо </w:t>
      </w:r>
      <w:r>
        <w:rPr>
          <w:rFonts w:cs="Times New Roman" w:ascii="Times New Roman" w:hAnsi="Times New Roman"/>
          <w:sz w:val="28"/>
          <w:lang w:val="uk-UA"/>
        </w:rPr>
        <w:t>проведення інвентаризації житлових приміщень та майна, які належать на праві користування або власності дітям-сиротам, дітям, позбавлених батьківського піклування, особам з їх числа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звіту та графіків обстежень 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-побутових умов проживання дітей відповідних категорій, які проживають на території Брусилівської селищної територіальної громади на 2022 рік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плану проведення  заходів  на  території  населених пунктів Брусилівської селищної територіальної громади до Дня вшан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ів бойових дій на території інших держав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плану проведення  заходів  на  території  населених пунктів Брусилівської селищної територіальної громади до Дня </w:t>
      </w:r>
      <w:r>
        <w:rPr>
          <w:rFonts w:cs="Times New Roman" w:ascii="Times New Roman" w:hAnsi="Times New Roman"/>
          <w:bCs/>
          <w:sz w:val="28"/>
          <w:szCs w:val="28"/>
        </w:rPr>
        <w:t>Героїв Небесної Сотн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розгляд звернень щодо видалення небезпечних та аварійних дерев.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 упорядкування поштових адрес. 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надання матеріальної допомоги громадянам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чергового засідання виконавчого комітету селищної ради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01.2022   _____________ 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7.01.2022   _____________ 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4:00Z</dcterms:created>
  <dc:creator>Alla</dc:creator>
  <dc:description/>
  <cp:keywords/>
  <dc:language>en-US</dc:language>
  <cp:lastModifiedBy>112</cp:lastModifiedBy>
  <cp:lastPrinted>2021-01-24T09:39:00Z</cp:lastPrinted>
  <dcterms:modified xsi:type="dcterms:W3CDTF">2022-01-18T08:24:00Z</dcterms:modified>
  <cp:revision>2</cp:revision>
  <dc:subject/>
  <dc:title> </dc:title>
</cp:coreProperties>
</file>