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ЧОТИР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 22.10.2021                                                                                                      № 671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ст. 12, 22, 81, 116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у Осокіна М.А.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х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10.2021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8597 га, яка розташована за межами села Нові Озеряни Житомирського району Житомирської області, для ведення товарного сільськогосподарського виробництва (01.01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Осокіну Миколі Анатолій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8597 га (кадастровий номер 1820983000:03:000:0320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окіну </w:t>
      </w:r>
      <w:r>
        <w:rPr>
          <w:rFonts w:cs="Times New Roman" w:ascii="Times New Roman" w:hAnsi="Times New Roman"/>
          <w:sz w:val="28"/>
          <w:szCs w:val="28"/>
        </w:rPr>
        <w:t>Миколі Анатолійовичу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тановити Осокіну Миколі Анатолійовичу термін строком на один рік з дати прийняття даного рішення для відчуження земельної ділянки, вказаної в п.1-2 даного рішення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9:00Z</dcterms:created>
  <dc:creator>A006</dc:creator>
  <dc:description/>
  <cp:keywords/>
  <dc:language>en-US</dc:language>
  <cp:lastModifiedBy>Alla</cp:lastModifiedBy>
  <cp:lastPrinted>2021-10-25T12:18:00Z</cp:lastPrinted>
  <dcterms:modified xsi:type="dcterms:W3CDTF">2021-10-25T09:19:00Z</dcterms:modified>
  <cp:revision>2</cp:revision>
  <dc:subject/>
  <dc:title>ПРОЕКТ</dc:title>
</cp:coreProperties>
</file>