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95631143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проведення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ходів </w:t>
      </w:r>
      <w:r>
        <w:rPr>
          <w:rFonts w:cs="Times New Roman" w:ascii="Times New Roman" w:hAnsi="Times New Roman"/>
          <w:b w:val="false"/>
          <w:sz w:val="28"/>
        </w:rPr>
        <w:t xml:space="preserve">на території населених пунктів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русилівської селищної територіаль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ромади </w:t>
      </w:r>
      <w:r>
        <w:rPr>
          <w:rFonts w:cs="Times New Roman" w:ascii="Times New Roman" w:hAnsi="Times New Roman"/>
          <w:b w:val="false"/>
          <w:sz w:val="28"/>
          <w:szCs w:val="28"/>
        </w:rPr>
        <w:t>з нагоди відзначення Дня гідності і свобо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1 року, затвердженого рішенням виконавчого комітету селищної ради від 02.06.2021 № 297, </w:t>
      </w:r>
      <w:r>
        <w:rPr>
          <w:sz w:val="28"/>
          <w:lang w:val="uk-UA"/>
        </w:rPr>
        <w:t>Програми проведення культурно-масових заходів на території Брусилівської селищної ради у 2021 році, затвердженої рішенням четвертої сесії селищної ради восьмого скликання від 16.12.2020 № 57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 урахуванням </w:t>
      </w:r>
      <w:r>
        <w:rPr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lang w:val="uk-UA"/>
        </w:rPr>
        <w:t xml:space="preserve">  в редакції постанови Кабінету Міністрів України від 13.09.2021 № 954, та</w:t>
      </w:r>
      <w:r>
        <w:rPr>
          <w:sz w:val="28"/>
          <w:lang w:val="uk-UA"/>
        </w:rPr>
        <w:t xml:space="preserve">  з метою відзначення Дня гідності і свободи на території населених пунктів Брусилівської селищної територіальної громади,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 план  проведення  заходів  на території  населених пунк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селищної територіальної громади  з нагоди відзначення Дня гідності і свободи з дотриманням вимог </w:t>
      </w:r>
      <w:r>
        <w:rPr>
          <w:sz w:val="28"/>
          <w:szCs w:val="28"/>
          <w:lang w:val="uk-UA"/>
        </w:rPr>
        <w:t xml:space="preserve">встановлених для відповід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sz w:val="28"/>
          <w:lang w:val="uk-UA"/>
        </w:rPr>
        <w:t xml:space="preserve"> (далі – План заходів)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12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21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території населених пунктів Брусилівської селищної територіальної громади </w:t>
      </w:r>
      <w:r>
        <w:rPr>
          <w:b/>
          <w:sz w:val="28"/>
          <w:szCs w:val="28"/>
          <w:lang w:val="uk-UA"/>
        </w:rPr>
        <w:t xml:space="preserve">з нагоди відзначення Дня гідності і своб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в селищі Брусилів, населених пунктах територіальної громади селищної ради, трудових колективах громади урочисті зібрання з нагоди відзначення Дня гідності і свобо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керівників органів місцевого самоврядування з покладанням корзин з квітами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рочисті зібрання у населених пунктах селищної ради, виступи старост за територіальною належністю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ставки літератури у бібліотеках населених пунктів селищної рад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  <w:lang w:val="uk-UA"/>
        </w:rPr>
        <w:t>провести в закладах освіти селищної ради: урочисті заходи на тему «Герої не вмирають», присвячені вшанування подвигу учасників Революції Гідності та увічнення пам’яті Героїв Небесної Сотні; лекції на тему: «Майдан: трагедія, біль», круглих столів про масові акції  громадського протесту в Україні, що відбулись у листопаді 2013р. – лютому 2014 р. та про їх учасників; провести виставки та тематичні вечори, присвячені вшануванню подвигу; виховні години: «Що таке милосердя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Керівництво Брусилівської селищної ради,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арости селищної ради,</w:t>
      </w:r>
    </w:p>
    <w:p>
      <w:pPr>
        <w:pStyle w:val="Normal"/>
        <w:ind w:left="3780" w:hanging="0"/>
        <w:rPr/>
      </w:pPr>
      <w:r>
        <w:rPr>
          <w:sz w:val="24"/>
          <w:szCs w:val="24"/>
        </w:rPr>
        <w:t xml:space="preserve">19 </w:t>
      </w:r>
      <w:r>
        <w:rPr>
          <w:sz w:val="24"/>
          <w:szCs w:val="24"/>
          <w:lang w:val="uk-UA"/>
        </w:rPr>
        <w:t>листопад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мунальній установі «Брусилівська центральна універсальна публічна бібліотека ім. Г.М. Ткаченка» Брусилівської селищної ради провести: </w:t>
      </w:r>
    </w:p>
    <w:p>
      <w:pPr>
        <w:pStyle w:val="Normal"/>
        <w:spacing w:lineRule="auto" w:line="252"/>
        <w:rPr/>
      </w:pPr>
      <w:r>
        <w:rPr>
          <w:sz w:val="28"/>
          <w:szCs w:val="28"/>
          <w:lang w:val="uk-UA"/>
        </w:rPr>
        <w:t>- Бібліодайджест «Революція Гідності. Герої не вмирають.  Просто йдуть»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нижково-ілюстративну виставку: «Миті історії української»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унальній установі  «Брусилівський селищний Будинок культури» провести: </w:t>
      </w:r>
    </w:p>
    <w:p>
      <w:pPr>
        <w:pStyle w:val="Normal"/>
        <w:spacing w:lineRule="auto" w:line="25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Мітинг: «Ми гідні називатись українцям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стріч з учасниками АТО.</w:t>
      </w:r>
    </w:p>
    <w:p>
      <w:pPr>
        <w:pStyle w:val="Normal"/>
        <w:spacing w:lineRule="auto" w:line="252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M8277317672386729159xfmc1"/>
        <w:shd w:fill="FFFFFF" w:val="clear"/>
        <w:spacing w:lineRule="atLeast" w:line="288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ведення    панахиди   за   земляків,   які   загинули за   незалежніст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ність та цілісність  України із запалюванням свічок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арости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19 листопада 2021 року</w:t>
      </w:r>
    </w:p>
    <w:p>
      <w:pPr>
        <w:pStyle w:val="M8277317672386729159xfmc1"/>
        <w:shd w:fill="FFFFFF" w:val="clear"/>
        <w:spacing w:lineRule="atLeast" w:line="288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8277317672386729159xfmc1"/>
        <w:shd w:fill="FFFFFF" w:val="clear"/>
        <w:spacing w:lineRule="atLeast" w:line="288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5.  Упорядкувати   об’єкти  культурної  </w:t>
      </w:r>
      <w:r>
        <w:rPr>
          <w:sz w:val="28"/>
          <w:szCs w:val="28"/>
          <w:lang w:val="uk-UA"/>
        </w:rPr>
        <w:t xml:space="preserve"> спадщини  та   пам’ятні   знаки, здійснити благоустрій населених пунктів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19 листопада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ити широке висвітлення у засобах масової інформації хід проведення урочистих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Листопад 2021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8-11-06T11:37:00Z</cp:lastPrinted>
  <dcterms:modified xsi:type="dcterms:W3CDTF">2021-11-02T08:07:00Z</dcterms:modified>
  <cp:revision>241</cp:revision>
  <dc:subject/>
  <dc:title> </dc:title>
</cp:coreProperties>
</file>