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014439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ЧОТИР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74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20.10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4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2.10.2021  №  674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3261"/>
        <w:gridCol w:w="2551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руленко Андрій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Житомирська, 20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ик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503:03:002:02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ин Павло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лобода, 4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501:01:001:03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ляс Юрій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чеслав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1/3 частки)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Валентин Васильович              (1/3 частки)                Шабанова Ольга Василівна          (1/3 част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движанська, 3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Карабачи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Житомирський район, Житомирська область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001:01:002:8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длевська Тетяна Миколаївна            (3/8 частки)            Нетреба Микола Іванович (5/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8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убовиця, 5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исок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3:02:002:04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ня Надія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ашеринська, 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3:04:001:07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енька Людмила Андр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роженка, 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2:02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41:00Z</dcterms:created>
  <dc:creator>Paradise</dc:creator>
  <dc:description/>
  <cp:keywords/>
  <dc:language>en-US</dc:language>
  <cp:lastModifiedBy>я</cp:lastModifiedBy>
  <cp:lastPrinted>2021-04-12T15:38:00Z</cp:lastPrinted>
  <dcterms:modified xsi:type="dcterms:W3CDTF">2021-10-25T08:08:00Z</dcterms:modified>
  <cp:revision>4</cp:revision>
  <dc:subject/>
  <dc:title>       </dc:title>
</cp:coreProperties>
</file>