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6637649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10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4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10.2021  №  674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3261"/>
        <w:gridCol w:w="2551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ленко Андрі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итомирська, 20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3:03:002: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ин Павло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ода, 4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1:0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ляс Юрій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Валентин Васильович              (1/3 частки)                Шабанова Ольга Василівна          (1/3 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движансь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рабач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ий район, Житомирська область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001:01:002:8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левська Тетяна Миколаївна            (3/8 частки)            Нетреба Микола Іванович (5/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убовиця, 5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Надія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шеринськ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енька Людмила Андр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роженк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2: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1:00Z</dcterms:created>
  <dc:creator>Paradise</dc:creator>
  <dc:description/>
  <cp:keywords/>
  <dc:language>en-US</dc:language>
  <cp:lastModifiedBy>я</cp:lastModifiedBy>
  <cp:lastPrinted>2021-04-12T15:38:00Z</cp:lastPrinted>
  <dcterms:modified xsi:type="dcterms:W3CDTF">2021-10-25T08:08:00Z</dcterms:modified>
  <cp:revision>4</cp:revision>
  <dc:subject/>
  <dc:title>       </dc:title>
</cp:coreProperties>
</file>