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07020706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5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6.09.2017   № 20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доцільність взяття на облік, як таку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що опинилась в складних життєвих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обставинах сім’ю </w:t>
      </w:r>
      <w:r>
        <w:rPr>
          <w:sz w:val="28"/>
          <w:szCs w:val="28"/>
          <w:lang w:val="uk-UA"/>
        </w:rPr>
        <w:t>Білої О.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. Осів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Заслухавши інформацію начальника служби у справах дітей, сім’ї та молоді селищної ради Мельник Л.І. з вищезазначеного питання, розглянувши акт обстеження житлово-побутових умов проживання сім’ї Білої Олени Олександрівни,  враховуючи висновок комісії з питань прав захисту дітей при виконкомі селищної ради від 04.09.2017 року, відповідно до постанови Кабінету Міністрів України від 24.09.2008 року № 866 «Питання діяльності органів опіки та піклування, пов’язаних із захистом прав дитини», п. 3 Положення про службу у справах дітей, сім’ї та молоді, затвердженого рішенням першої сесії селищної ради сьомого скликання від 28.12.2016 № 12, Положення про  комісію з питань прав захисту дітей при виконкомі селищної ради, керуючись п.п. 7 п.б  ст.32 Закону України «Про місцеве самоврядування в Україні»,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lang w:val="uk-UA"/>
        </w:rPr>
        <w:t>Інформацію начальника служби у справах дітей, сім’ї та молоді селищної ради Мельник Л.І. взяти до відома.</w:t>
      </w:r>
    </w:p>
    <w:p>
      <w:pPr>
        <w:pStyle w:val="Normal"/>
        <w:ind w:left="101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висновок комісії з питань прав захисту дітей при виконкомі селищної ради від 04.09.2017 року щодо доцільності взяття на профілактичний облік сім’ю Білої Олени Олександрівни, як таку, що опинилась в складних життєвих обставинах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 xml:space="preserve">Начальнику служби у справах дітей, сім’ї та молоді селищної рад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ьник Л.І.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lang w:val="uk-UA"/>
        </w:rPr>
        <w:t>Здійснювати постійний контроль за умовами проживання даної сім</w:t>
      </w:r>
      <w:r>
        <w:rPr>
          <w:sz w:val="28"/>
        </w:rPr>
        <w:t>’</w:t>
      </w:r>
      <w:r>
        <w:rPr>
          <w:sz w:val="28"/>
          <w:lang w:val="uk-UA"/>
        </w:rPr>
        <w:t>ї.</w:t>
      </w:r>
    </w:p>
    <w:p>
      <w:pPr>
        <w:pStyle w:val="Normal"/>
        <w:ind w:left="128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3.2. Звернутись до служби у справах дітей Брусилівської районної               державної адміністрації з відповідними матеріалами для взяття на профілактичний облік Білої Олени Олександрівни 13.08.1984  року народження,  яка проживає за адресою: с. Осівці, вул. Рогівська, 81 та виховує 5 діте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4. Рекомендувати службі у справах дітей Брусилівської районної державної адміністрації (Несенюк С.В.) взяти на профілактичний облік Білу Олену Олександрівну 13.08.1984  року народження,  яка проживає за адресою: с. Осівці, вул. Рогівська, 81 та виховує 5 дітей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Білого Сергія Руслановича 26.10.2000 р.н.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Білу Карину Русланівну 22.04.2004 р.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Люшенко Надію Дмитрівну 26.03.2007 р.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Люшенко Ангеліну Дмитрівну 13.08.2008 р.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Люшенка Дмитра Дмитровича, 02.06.2013 р.н, які опинились в складних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життєвих обставин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Контроль  за виконанням  рішення  покласти  на заступника  селищного</w:t>
      </w:r>
    </w:p>
    <w:p>
      <w:pPr>
        <w:pStyle w:val="Normal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голови з питань діяльності виконавчих органів селищної ради Шкуратівського В.В.</w:t>
      </w:r>
    </w:p>
    <w:p>
      <w:pPr>
        <w:pStyle w:val="Normal"/>
        <w:ind w:left="101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 В.В.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юдмила Іван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нігурець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льга Петр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начальник служби у справах дітей, сім’ї та молоді селищної ради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.о. старости на території села Осівці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2:00Z</dcterms:created>
  <dc:creator>adm</dc:creator>
  <dc:description/>
  <cp:keywords/>
  <dc:language>en-US</dc:language>
  <cp:lastModifiedBy>Asus H61M</cp:lastModifiedBy>
  <cp:lastPrinted>2017-09-06T17:21:00Z</cp:lastPrinted>
  <dcterms:modified xsi:type="dcterms:W3CDTF">2017-09-06T14:23:00Z</dcterms:modified>
  <cp:revision>94</cp:revision>
  <dc:subject/>
  <dc:title> </dc:title>
</cp:coreProperties>
</file>