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94098773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СІМНАДЦ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  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рипинення </w:t>
      </w:r>
    </w:p>
    <w:p>
      <w:pPr>
        <w:pStyle w:val="Normal"/>
        <w:spacing w:lineRule="auto" w:line="240" w:before="0" w:after="0"/>
        <w:ind w:right="572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говору оренди землі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унктом 34 частини першої статті 26 Закону України “Про місцеве самоврядування в Україні”, відповідно до ст. ст.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2, 31, 122 Земельного кодексу України, ст.31 Закону України  „Про оренду землі”, відповідно до заяви ПП «Україна», враховуючи  рекомендації постійної комісії з питань земельних відносин, використання природних ресурсів та розвитку населених пунктів Брусилівської селищної  територіальної громади, планування та забудови територій  від  _____________, селищна рад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пинити договір оренди землі № 19-03-10 від 22.01.2021 укладений мі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Брусилівською селищною рад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иватним підприємством «Україна»,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а ділянка площею 37,8071  га, для ведення фермерського господарство кадастровий номер: 1820980300:04:000:0281, яка знаходиться за межами села Водотиї  Житомирського  району  Житомирської області за взаємною згодою стор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комісію з питань 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ї,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1">
    <w:name w:val=" Знак Знак1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 Знак Знак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5:27:00Z</dcterms:created>
  <dc:creator>NOVIYPC</dc:creator>
  <dc:description/>
  <cp:keywords/>
  <dc:language>en-US</dc:language>
  <cp:lastModifiedBy>Alla</cp:lastModifiedBy>
  <cp:lastPrinted>2021-12-09T14:53:00Z</cp:lastPrinted>
  <dcterms:modified xsi:type="dcterms:W3CDTF">2021-12-15T15:27:00Z</dcterms:modified>
  <cp:revision>2</cp:revision>
  <dc:subject/>
  <dc:title>ПРОЕКТ</dc:title>
</cp:coreProperties>
</file>