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8993123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відділу освіт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відділ освіти та спорту селищної ради, заслухавши інформацію начальника відділу освіти та спорту селищної ради Чмуневича М.І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світи та спорту селищної ради Чмуневича М.І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відділу освіти та спорту селищної ради за 2017 рік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світи та спорту селищної ради Чмуневичу М.І.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норм чинного законодавства та завдань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их Положенням про відділ освіти та спорту селищної ради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іціювати   звернення    до  письменника,   краєзнавця     Святненка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олодимира Григоровича щодо можливості написання підручника про історію Брусилівщини та подальшого використання даного видання при викладанні уроків історії рідного краю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муневи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3:10:00Z</dcterms:modified>
  <cp:revision>129</cp:revision>
  <dc:subject/>
  <dc:title> </dc:title>
</cp:coreProperties>
</file>