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75841240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19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відділу освіти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спорту селищної ради за 2017 рік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52, п.2 ст. 54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керуючись Положенням про відділ освіти та спорту селищної ради, заслухавши інформацію начальника відділу освіти та спорту селищної ради Чмуневича М.І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начальника відділу освіти та спорту селищної ради Чмуневича М.І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 задовільною роботу відділу освіти та спорту селищної ради за 2017 рік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у відділу освіти та спорту селищної ради Чмуневичу М.І.: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еухильно дотримуватись норм чинного законодавства та завдань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бачених Положенням про відділ освіти та спорту селищної ради.</w:t>
      </w:r>
    </w:p>
    <w:p>
      <w:pPr>
        <w:pStyle w:val="Normal"/>
        <w:numPr>
          <w:ilvl w:val="1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іціювати   звернення    до  письменника,   краєзнавця     Святненка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олодимира Григоровича щодо можливості написання підручника про історію Брусилівщини та подальшого використання даного видання при викладанні уроків історії рідного краю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муневич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9-06T13:10:00Z</dcterms:modified>
  <cp:revision>129</cp:revision>
  <dc:subject/>
  <dc:title> </dc:title>
</cp:coreProperties>
</file>