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5128468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4.2017   № 7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зяття на облік, як так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опинилась в складних життє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ставинах сім</w:t>
      </w:r>
      <w:r>
        <w:rPr>
          <w:sz w:val="28"/>
        </w:rPr>
        <w:t>’</w:t>
      </w:r>
      <w:r>
        <w:rPr>
          <w:sz w:val="28"/>
          <w:lang w:val="uk-UA"/>
        </w:rPr>
        <w:t>ю Карась О.В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мт. Брусил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служби у справах дітей, сім’ї та молоді селищної ради Мельник Л.І. з вищезазначеного питання, розглянувши акт обстеження житлово-побутових умов проживання сім’ї Карась О.В., враховуючи висновок комісії з питань прав захисту дітей при виконкомі селищної ради від 05 квітня 2017 року, відповідно до постанови Кабінету Міністрів України від 24.09.2008 року № 866 «Питання діяльності органів опіки та піклування, пов’язаних із захистом прав дитини», п. 3 Положення про службу у справах дітей, сім’ї та молоді, затвердженого рішенням першої сесії селищної ради сьомого скликання від 28.12.2016 № 12, Положення про  комісію з питань прав захисту дітей при виконкомі селищної ради, керуючись п.п. 7 п.б  ст.32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лужбі у справах дітей, сім’ї та молоді селищної ради (Мельник Л.І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зяти на профілактичний облік Карась Ольгу Вікторівну, 28.02.1980 року народження, яка проживає за адресою: смт. Брусилів, вул. Українська, 7 та виховує 7 дітей: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о Валерій Валерійович, 12.01.2003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лушко Валерія Валеріївна, 12.01.2003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Іван Іванович, 24.12.2008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Крістіна Іванівна, 16.04.2010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Аліна Іванівна, 05.05.2011 р.н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ась Богданна Іванівна, 29.01.2013 р.н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Карась Максим Іванович, 04.03.2015 р.н., які опинились в складних життєвих обстави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служби у справах дітей, сім’ї та молоді селищн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>Мельник Л.І. здійснювати постійний контроль за умовами проживання даної сім</w:t>
      </w:r>
      <w:r>
        <w:rPr>
          <w:sz w:val="28"/>
        </w:rPr>
        <w:t>’</w:t>
      </w:r>
      <w:r>
        <w:rPr>
          <w:sz w:val="28"/>
          <w:lang w:val="uk-UA"/>
        </w:rPr>
        <w:t>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за виконанням рішення покласти на заступника селищ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30T11:36:00Z</cp:lastPrinted>
  <dcterms:modified xsi:type="dcterms:W3CDTF">2017-04-05T11:25:00Z</dcterms:modified>
  <cp:revision>71</cp:revision>
  <dc:subject/>
  <dc:title> </dc:title>
</cp:coreProperties>
</file>