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970988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№  2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поточний ремонт   дороги  по вул.Низин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Долині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lang w:val="uk-UA"/>
        </w:rPr>
        <w:t>вул.Низинна с.Долинів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ги по вулиці Низинна с.Долинівка Брусилівської селищної ради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0,761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>25,4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5,305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05:00Z</dcterms:created>
  <dc:creator>adm</dc:creator>
  <dc:description/>
  <cp:keywords/>
  <dc:language>en-US</dc:language>
  <cp:lastModifiedBy>Alla</cp:lastModifiedBy>
  <cp:lastPrinted>2017-07-20T15:16:00Z</cp:lastPrinted>
  <dcterms:modified xsi:type="dcterms:W3CDTF">2017-07-20T12:16:00Z</dcterms:modified>
  <cp:revision>4</cp:revision>
  <dc:subject/>
  <dc:title> </dc:title>
</cp:coreProperties>
</file>