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55124369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3.05.2017   № 97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/>
      </w:pPr>
      <w:r>
        <w:rPr>
          <w:sz w:val="28"/>
          <w:lang w:val="uk-UA"/>
        </w:rPr>
        <w:t>допомоги громадянам у зв</w:t>
      </w:r>
      <w:r>
        <w:rPr>
          <w:sz w:val="28"/>
        </w:rPr>
        <w:t>’</w:t>
      </w:r>
      <w:r>
        <w:rPr>
          <w:sz w:val="28"/>
          <w:lang w:val="uk-UA"/>
        </w:rPr>
        <w:t>яз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тяжким матеріальним становище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8 квітня 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у зв’язку тяжким матеріальним становище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55"/>
        <w:gridCol w:w="2508"/>
        <w:gridCol w:w="1799"/>
      </w:tblGrid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абенку Юрію Як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окришів)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мелянчик Аллі Пет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окриш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т Василю Серг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Водотиї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менчук Людмилі Серг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зер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ржувач за дорученням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еменчук Тетяна Іванів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зер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унь Надії Оксе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олинівк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сенко Валентині Григо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ремова Роза Борис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35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HP</cp:lastModifiedBy>
  <cp:lastPrinted>2016-03-02T09:15:00Z</cp:lastPrinted>
  <dcterms:modified xsi:type="dcterms:W3CDTF">2017-05-24T12:50:00Z</dcterms:modified>
  <cp:revision>51</cp:revision>
  <dc:subject/>
  <dc:title> </dc:title>
</cp:coreProperties>
</file>