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0127290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№ 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абенку Юрію Як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янчик Алл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т Василю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менчук Людмилі Се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 за дорученням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менчук Тетяна Іван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нь Надії Оксе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сенко Валентині Григ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а Роз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12:50:00Z</dcterms:modified>
  <cp:revision>51</cp:revision>
  <dc:subject/>
  <dc:title> </dc:title>
</cp:coreProperties>
</file>