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208209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 1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ереліку проектів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які фінансуються за рахунок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нфраструктурної субвен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заступника селищного голови з питань діяльності виконавчих органів селищної ради Шкуратівського В.В. з вищезазначеного питання,  відповідно до постанови Кабінету Міністрів України від 16 березня 2016 року № 200 «Деякі питання надання субвенції з державного бюджету місцевим бюджетам на формування інфраструктури об’єднаних територіальних громад»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lang w:val="uk-UA"/>
        </w:rPr>
        <w:t xml:space="preserve"> керуючись п.б  ст.27, п.б ст.28, статей 40, 52, 54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формувати Перелік проектів, які фінансуються за рахунок інфраструктурної субвенції згідно додатку 1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ити Робочу групу з підготовки проектів, які фінансуються за рахунок інфраструктурної субвенції та затвердити її склад згідно додатку 2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Голові Робочої групи з підготовки проектів, які фінансуються за рахунок інфраструктурної субвенції Захарченку В.В.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Подати Перелік проектів, які фінансуються за рахунок інфраструктурної субвенції з проектними заявками до Житомирської обласної державної адміністрації для отримання висновку щодо відповідності поданих проектних заявок плану соціально-економічного розвитку Брусилівської селищної ради</w:t>
      </w:r>
      <w:r>
        <w:rPr>
          <w:sz w:val="28"/>
          <w:szCs w:val="28"/>
          <w:lang w:val="uk-UA" w:eastAsia="ru-RU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 xml:space="preserve">Після отримання позитивних висновків від </w:t>
      </w:r>
      <w:r>
        <w:rPr>
          <w:sz w:val="28"/>
          <w:lang w:val="uk-UA"/>
        </w:rPr>
        <w:t xml:space="preserve">Житомирської обласної державної адміністрації </w:t>
      </w:r>
      <w:r>
        <w:rPr>
          <w:sz w:val="28"/>
          <w:szCs w:val="28"/>
          <w:lang w:val="uk-UA" w:eastAsia="ru-RU"/>
        </w:rPr>
        <w:t xml:space="preserve">подати </w:t>
      </w:r>
      <w:r>
        <w:rPr>
          <w:sz w:val="28"/>
          <w:lang w:val="uk-UA"/>
        </w:rPr>
        <w:t>Перелік проектів, які фінансуються за рахунок інфраструктурної субвенції з проектними заявками та відповідними висновками на погодження комісії, створеної при Мінрегіоні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ісля погодження комісією при Мінрегіоні  Перелік проектів, які фінансуються за рахунок інфраструктурної субвенції внести на розгляд чергової сесії селищної ради на затвердження та подальшого оприлюднення у місцевих засобах масової інформації, на офіційному веб-сайті Брусилівської селищної рад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 виконанням  рішення залишаю за собою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сіє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Леонідівн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ечко 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економічного розвитку, торгівлі та інвестицій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від  02.08.2017  № 190 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Робочої групи з підготовки проектів, які фінансуються за рахунок інфраструктурної субвенці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Робочої групи:</w:t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Робочої групи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всіє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Леонід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речко 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Михай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економічного розвитку, торгівлі та інвестицій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  <w:r>
        <w:rPr>
          <w:sz w:val="28"/>
          <w:lang w:val="uk-UA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6-15T15:52:00Z</cp:lastPrinted>
  <dcterms:modified xsi:type="dcterms:W3CDTF">2017-08-02T14:19:00Z</dcterms:modified>
  <cp:revision>136</cp:revision>
  <dc:subject/>
  <dc:title> </dc:title>
</cp:coreProperties>
</file>