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507582537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5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2.08.2017   №  19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Переліку проектів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які фінансуються за рахунок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інфраструктурної субвенц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слухавши інформацію заступника селищного голови з питань діяльності виконавчих органів селищної ради Шкуратівського В.В. з вищезазначеного питання,  відповідно до постанови Кабінету Міністрів України від 16 березня 2016 року № 200 «Деякі питання надання субвенції з державного бюджету місцевим бюджетам на формування інфраструктури об’єднаних територіальних громад»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lang w:val="uk-UA"/>
        </w:rPr>
        <w:t xml:space="preserve"> керуючись п.б  ст.27, п.б ст.28, статей 40, 52, 54 Закону України «Про місцеве самоврядування в Україні»,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формувати Перелік проектів, які фінансуються за рахунок інфраструктурної субвенції згідно додатку 1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творити Робочу групу з підготовки проектів, які фінансуються за рахунок інфраструктурної субвенції та затвердити її склад згідно додатку 2.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Голові Робочої групи з підготовки проектів, які фінансуються за рахунок інфраструктурної субвенції Захарченку В.В.: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Подати Перелік проектів, які фінансуються за рахунок інфраструктурної субвенції з проектними заявками до Житомирської обласної державної адміністрації для отримання висновку щодо відповідності поданих проектних заявок плану соціально-економічного розвитку Брусилівської селищної ради</w:t>
      </w:r>
      <w:r>
        <w:rPr>
          <w:sz w:val="28"/>
          <w:szCs w:val="28"/>
          <w:lang w:val="uk-UA" w:eastAsia="ru-RU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 w:eastAsia="ru-RU"/>
        </w:rPr>
        <w:t xml:space="preserve">Після отримання позитивних висновків від </w:t>
      </w:r>
      <w:r>
        <w:rPr>
          <w:sz w:val="28"/>
          <w:lang w:val="uk-UA"/>
        </w:rPr>
        <w:t xml:space="preserve">Житомирської обласної державної адміністрації </w:t>
      </w:r>
      <w:r>
        <w:rPr>
          <w:sz w:val="28"/>
          <w:szCs w:val="28"/>
          <w:lang w:val="uk-UA" w:eastAsia="ru-RU"/>
        </w:rPr>
        <w:t xml:space="preserve">подати </w:t>
      </w:r>
      <w:r>
        <w:rPr>
          <w:sz w:val="28"/>
          <w:lang w:val="uk-UA"/>
        </w:rPr>
        <w:t>Перелік проектів, які фінансуються за рахунок інфраструктурної субвенції з проектними заявками та відповідними висновками на погодження комісії, створеної при Мінрегіоні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Після погодження комісією при Мінрегіоні  Перелік проектів, які фінансуються за рахунок інфраструктурної субвенції внести на розгляд чергової сесії селищної ради на затвердження та подальшого оприлюднення у місцевих засобах масової інформації, на офіційному веб-сайті Брусилівської селищної ради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>Контроль  за  виконанням  рішення залишаю за собою.</w:t>
      </w:r>
    </w:p>
    <w:p>
      <w:pPr>
        <w:pStyle w:val="Normal"/>
        <w:ind w:left="10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струб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хайло Васильович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всіє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Леонідівна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речко 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на Михай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вкогон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Євген Вітал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містобудування, архітектури та земельних відносин селищної рад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фінансів селищної рад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економічного розвитку, торгівлі та інвестицій селищної ради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комунальної власності, надзвичайних ситуацій, цивільного захисту населення та екології селищної рад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                           </w:t>
      </w:r>
      <w:r>
        <w:rPr>
          <w:b/>
          <w:bCs/>
          <w:color w:val="000000"/>
          <w:sz w:val="27"/>
          <w:szCs w:val="27"/>
        </w:rPr>
        <w:t xml:space="preserve">Додаток </w:t>
      </w:r>
      <w:r>
        <w:rPr>
          <w:b/>
          <w:bCs/>
          <w:color w:val="000000"/>
          <w:sz w:val="27"/>
          <w:szCs w:val="27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  02.08.2017  № 190  </w:t>
      </w:r>
    </w:p>
    <w:p>
      <w:pPr>
        <w:pStyle w:val="Normal"/>
        <w:ind w:left="6372" w:hanging="0"/>
        <w:jc w:val="both"/>
        <w:rPr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</w:t>
      </w:r>
      <w:r>
        <w:rPr>
          <w:lang w:val="uk-UA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>Робочої групи з підготовки проектів, які фінансуються за рахунок інфраструктурної субвен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Голова Робочої групи:</w:t>
            </w:r>
          </w:p>
          <w:p>
            <w:pPr>
              <w:pStyle w:val="Normal"/>
              <w:spacing w:before="15" w:after="15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ступник Робочої групи:</w:t>
            </w:r>
          </w:p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струб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хайло Васильович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містобудування, архітектури та земельних відносин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всієнко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Леонід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фінанс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речко 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на Михайлів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вкогон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Євген Віталійович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економічного розвитку, торгівлі та інвестицій селищної ради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комунальної власності, надзвичайних ситуацій, цивільного захисту населення та екології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В.В. Шкуратівський</w:t>
      </w:r>
      <w:r>
        <w:rPr>
          <w:sz w:val="28"/>
          <w:lang w:val="uk-UA"/>
        </w:rPr>
        <w:t xml:space="preserve">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5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2:00Z</dcterms:created>
  <dc:creator>adm</dc:creator>
  <dc:description/>
  <cp:keywords/>
  <dc:language>en-US</dc:language>
  <cp:lastModifiedBy>Asus H61M</cp:lastModifiedBy>
  <cp:lastPrinted>2017-06-15T15:52:00Z</cp:lastPrinted>
  <dcterms:modified xsi:type="dcterms:W3CDTF">2017-08-02T14:19:00Z</dcterms:modified>
  <cp:revision>136</cp:revision>
  <dc:subject/>
  <dc:title> </dc:title>
</cp:coreProperties>
</file>