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30656036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3.05.2017    №  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и громадян Боклан Д.М, Кравчука П.І., в.о. старости на території села Дивин Радченко А.О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7 квітня 2017 року та пропозиції в.о. старост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»  Нікітчину О.А.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обстеження дерев, які несуть загрозу життю людей т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шкодження майна за адресам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мт. Брусилів, вул. Митрополита Іларіона, 45 між страховою компанією «Оранта» та магазином «Преса», клен – 1 шт. </w:t>
      </w:r>
      <w:r>
        <w:rPr>
          <w:i/>
          <w:sz w:val="28"/>
          <w:lang w:val="uk-UA"/>
        </w:rPr>
        <w:t>(за заявою Отрищенко Олени Володимирівни);</w:t>
      </w:r>
    </w:p>
    <w:p>
      <w:pPr>
        <w:pStyle w:val="Normal"/>
        <w:jc w:val="both"/>
        <w:rPr/>
      </w:pPr>
      <w:r>
        <w:rPr>
          <w:sz w:val="28"/>
          <w:lang w:val="uk-UA"/>
        </w:rPr>
        <w:t>- Брусилівський р-н, с. Краківщина на території кладовища біля пам</w:t>
      </w:r>
      <w:r>
        <w:rPr>
          <w:sz w:val="28"/>
        </w:rPr>
        <w:t>’</w:t>
      </w:r>
      <w:r>
        <w:rPr>
          <w:sz w:val="28"/>
          <w:lang w:val="uk-UA"/>
        </w:rPr>
        <w:t>ятника воїну-визволителю, акація – 2 шт. (</w:t>
      </w:r>
      <w:r>
        <w:rPr>
          <w:i/>
          <w:sz w:val="28"/>
          <w:lang w:val="uk-UA"/>
        </w:rPr>
        <w:t>за заявою Боклан Дуні Миколаївни)</w:t>
      </w:r>
      <w:r>
        <w:rPr>
          <w:sz w:val="28"/>
          <w:lang w:val="uk-UA"/>
        </w:rPr>
        <w:t xml:space="preserve">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Брусилівський район, с. Осівці, вул. Центральна на території кладовища - 1 дерево </w:t>
      </w:r>
      <w:r>
        <w:rPr>
          <w:i/>
          <w:sz w:val="28"/>
          <w:lang w:val="uk-UA"/>
        </w:rPr>
        <w:t>(за заявою Кравчука Петра Івановича)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Брусилівський р-н, с. Дивин: вул. Центральна, 1 (біля Будинку культури) тополі – 10 шт., верби – 5 шт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відповідні  роботи  щодо  зрізання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проведену роботу повідомити виконавчий комітет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5T08:24:00Z</dcterms:modified>
  <cp:revision>90</cp:revision>
  <dc:subject/>
  <dc:title> </dc:title>
</cp:coreProperties>
</file>