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87482587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03.05.2017    №  9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розгляд звернень щодо </w:t>
      </w:r>
    </w:p>
    <w:p>
      <w:pPr>
        <w:pStyle w:val="Normal"/>
        <w:rPr/>
      </w:pPr>
      <w:r>
        <w:rPr>
          <w:sz w:val="28"/>
          <w:lang w:val="uk-UA"/>
        </w:rPr>
        <w:t>зрізання небезпечних та аварійних дер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інформацію голови селищної ради Габенця В.В. з даного питання, розглянувши заяви громадян Боклан Д.М, Кравчука П.І., в.о. старости на території села Дивин Радченко А.О. про необхідність  зрізання небезпечних та аварійних дерев, враховуючи висновки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>з питань техногенно-екологічн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пеки і надзвичайних ситуацій при виконавчому комітеті селищної ради від 27 квітня 2017 року та пропозиції в.о. старост, відповідно до постанови Кабінету Міністрів України від 01.08 2006 р. № 1045 «Про затвердження Порядку видалення дерев, кущів, газонів і квітників у населених пунктах» та керуючись пп.1 п.б ст.3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ручити   директору   Комунального   підприємства   «Добробут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»  Нікітчину О.А.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обстеження дерев, які несуть загрозу життю людей та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шкодження майна за адресами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смт. Брусилів, вул. Митрополита Іларіона, 45 між страховою компанією «Оранта» та магазином «Преса», клен – 1 шт. </w:t>
      </w:r>
      <w:r>
        <w:rPr>
          <w:i/>
          <w:sz w:val="28"/>
          <w:lang w:val="uk-UA"/>
        </w:rPr>
        <w:t>(за заявою Отрищенко Олени Володимирівни);</w:t>
      </w:r>
    </w:p>
    <w:p>
      <w:pPr>
        <w:pStyle w:val="Normal"/>
        <w:jc w:val="both"/>
        <w:rPr/>
      </w:pPr>
      <w:r>
        <w:rPr>
          <w:sz w:val="28"/>
          <w:lang w:val="uk-UA"/>
        </w:rPr>
        <w:t>- Брусилівський р-н, с. Краківщина на території кладовища біля пам</w:t>
      </w:r>
      <w:r>
        <w:rPr>
          <w:sz w:val="28"/>
        </w:rPr>
        <w:t>’</w:t>
      </w:r>
      <w:r>
        <w:rPr>
          <w:sz w:val="28"/>
          <w:lang w:val="uk-UA"/>
        </w:rPr>
        <w:t>ятника воїну-визволителю, акація – 2 шт. (</w:t>
      </w:r>
      <w:r>
        <w:rPr>
          <w:i/>
          <w:sz w:val="28"/>
          <w:lang w:val="uk-UA"/>
        </w:rPr>
        <w:t>за заявою Боклан Дуні Миколаївни)</w:t>
      </w:r>
      <w:r>
        <w:rPr>
          <w:sz w:val="28"/>
          <w:lang w:val="uk-UA"/>
        </w:rPr>
        <w:t xml:space="preserve">;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Брусилівський район, с. Осівці, вул. Центральна на території кладовища - 1 дерево </w:t>
      </w:r>
      <w:r>
        <w:rPr>
          <w:i/>
          <w:sz w:val="28"/>
          <w:lang w:val="uk-UA"/>
        </w:rPr>
        <w:t>(за заявою Кравчука Петра Івановича)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- Брусилівський р-н, с. Дивин: вул. Центральна, 1 (біля Будинку культури) тополі – 10 шт., верби – 5 шт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ровести  відповідні  роботи  щодо  зрізання  небезпечних  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варійних дерев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о проведену роботу повідомити виконавчий комітет селищ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ди в місячний термі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Контроль  за   виконанням даного  рішення  покласти на 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лищного голови з питань комунальної власності, земельних відносин та економічного розвитку Захарченка В.В.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ікітчи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лексій Анато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орогі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Ірин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директор Комунального підприємства «Добробут Брусилівської селищної ради»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сектору з надзвичайних ситуацій, цивільного захисту населення та екології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5-05T08:24:00Z</dcterms:modified>
  <cp:revision>90</cp:revision>
  <dc:subject/>
  <dc:title> </dc:title>
</cp:coreProperties>
</file>