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3984657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  № 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right="5670" w:hanging="0"/>
        <w:jc w:val="both"/>
        <w:rPr/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7.07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 Брусилівської  селищної ради  Маслюку  М.А. внести відповідні зміни до земельно-облікових документів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ішення  8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7.2017 № 25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389"/>
        <w:gridCol w:w="2835"/>
        <w:gridCol w:w="2774"/>
      </w:tblGrid>
      <w:tr>
        <w:trPr>
          <w:trHeight w:val="1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Пет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Єд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0955100:01:003:5155</w:t>
            </w:r>
          </w:p>
        </w:tc>
      </w:tr>
      <w:tr>
        <w:trPr>
          <w:trHeight w:val="1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чук Оксана Адольф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Євгена Червонеюка,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4:437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рський Олександр Борис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, 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31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Володимир Леонідович, Гребенюк Наталія Петрівна, Гребенюк Дмитро Воло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і Озеря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Миру, 7, кв.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001:02:001:31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нко Наталія Федо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 вул.Вишнева, 38 1820983901:01:001:31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 вул.Вишнева 1820983901:01:001:3105</w:t>
            </w:r>
          </w:p>
        </w:tc>
      </w:tr>
      <w:tr>
        <w:trPr>
          <w:trHeight w:val="9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Олександр Тимофі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                                           с. Озера, пров.Київська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601:01:002:3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60                                           с. Озера, пров.Київ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601:01:002:3101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нко Олександр Микола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, 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77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8</w:t>
            </w:r>
          </w:p>
        </w:tc>
      </w:tr>
      <w:tr>
        <w:trPr>
          <w:trHeight w:val="11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італія Володими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ютне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2:3109</w:t>
            </w:r>
          </w:p>
        </w:tc>
      </w:tr>
      <w:tr>
        <w:trPr>
          <w:trHeight w:val="11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Людмила Микола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Українська, 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5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нчик Наталія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Хмельницька, 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4</w:t>
            </w:r>
          </w:p>
        </w:tc>
      </w:tr>
      <w:tr>
        <w:trPr>
          <w:trHeight w:val="10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Микола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Одеська, 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7</w:t>
            </w:r>
          </w:p>
        </w:tc>
      </w:tr>
      <w:tr>
        <w:trPr>
          <w:trHeight w:val="9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денко Олена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Дач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601:01:001:31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Дач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601:01:001:3113</w:t>
            </w:r>
          </w:p>
        </w:tc>
      </w:tr>
      <w:tr>
        <w:trPr>
          <w:trHeight w:val="11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ук Омар Василь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11:03:001:3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11:03:001:3103</w:t>
            </w:r>
          </w:p>
        </w:tc>
      </w:tr>
      <w:tr>
        <w:trPr>
          <w:trHeight w:val="11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а Людмила Микола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01:01:001:310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тирчук Альона Вікто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Хомутец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7001:01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Хомутец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7001:01:001:3114</w:t>
            </w:r>
          </w:p>
        </w:tc>
      </w:tr>
      <w:tr>
        <w:trPr>
          <w:trHeight w:val="10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енко Михайло Андрі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31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3146</w:t>
            </w:r>
          </w:p>
        </w:tc>
      </w:tr>
      <w:tr>
        <w:trPr>
          <w:trHeight w:val="12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кевич Тетяна Вадим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ур’єва, 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ур’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50,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6</w:t>
            </w:r>
          </w:p>
        </w:tc>
      </w:tr>
      <w:tr>
        <w:trPr>
          <w:trHeight w:val="1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ілий Андрій Валенти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Центральна, 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Центр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1:311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7:00Z</dcterms:created>
  <dc:creator>adm</dc:creator>
  <dc:description/>
  <cp:keywords/>
  <dc:language>en-US</dc:language>
  <cp:lastModifiedBy>Alla</cp:lastModifiedBy>
  <cp:lastPrinted>2017-07-18T10:45:00Z</cp:lastPrinted>
  <dcterms:modified xsi:type="dcterms:W3CDTF">2017-07-18T08:17:00Z</dcterms:modified>
  <cp:revision>2</cp:revision>
  <dc:subject/>
  <dc:title> </dc:title>
</cp:coreProperties>
</file>