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21520179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Восьма сесія         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14.07.2017                                                                                            № 2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86" w:leader="none"/>
        </w:tabs>
        <w:ind w:right="5670" w:hanging="0"/>
        <w:jc w:val="both"/>
        <w:rPr/>
      </w:pPr>
      <w:r>
        <w:rPr>
          <w:sz w:val="28"/>
          <w:lang w:val="uk-UA"/>
        </w:rPr>
        <w:t>Про  затвердження технічних документацій із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п.34 ч.1 ст.26, ст.33 Закону України «Про місцеве самоврядування в Україні», ст. 12, 116, 118, 121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  07.07.2017</w:t>
      </w:r>
      <w:r>
        <w:rPr>
          <w:sz w:val="28"/>
          <w:szCs w:val="28"/>
          <w:lang w:val="uk-UA"/>
        </w:rPr>
        <w:t>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8"/>
          <w:szCs w:val="28"/>
          <w:lang w:val="uk-UA"/>
        </w:rPr>
        <w:t>Передати у приватну власність земельні ділянки громадянам  в установлених площах згідно з додатком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8"/>
          <w:szCs w:val="28"/>
          <w:lang w:val="uk-UA"/>
        </w:rPr>
        <w:t xml:space="preserve">Головному спеціалісту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комунальної власності, земельних відносин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рхітектури та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ування Брусилівської  селищної ради  Маслюку  М.А. внести відповідні зміни до земельно-облікових документів.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до рішення  8 сесії 7 скликання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7.2017 № 25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68"/>
        <w:gridCol w:w="1389"/>
        <w:gridCol w:w="2835"/>
        <w:gridCol w:w="2774"/>
      </w:tblGrid>
      <w:tr>
        <w:trPr>
          <w:trHeight w:val="148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,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 обслуговування житлового будинку,га кадастровий номер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 особистого  селянського господарства,га кадастровий номер</w:t>
            </w:r>
          </w:p>
        </w:tc>
      </w:tr>
      <w:tr>
        <w:trPr>
          <w:trHeight w:val="11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ар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Петр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8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 Єдност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20955100:01:003:5155</w:t>
            </w:r>
          </w:p>
        </w:tc>
      </w:tr>
      <w:tr>
        <w:trPr>
          <w:trHeight w:val="13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зничук Оксана Адольф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 Євгена Червонеюка,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4:4372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чурський Олександр Борис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1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азар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 Шевченка, 1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2601:01:001:311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3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 Володимир Леонідович, Гребенюк Наталія Петрівна, Гребенюк Дмитро Володимир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ові Озерян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 Миру, 7, кв. 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3001:02:001:311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0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ценко Наталія Федор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кришів, вул.Вишнева, 38 1820983901:01:001:310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кришів, вул.Вишнева 1820983901:01:001:3105</w:t>
            </w:r>
          </w:p>
        </w:tc>
      </w:tr>
      <w:tr>
        <w:trPr>
          <w:trHeight w:val="9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ицький Олександр Тимофій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                                           с. Озера, пров.Київська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3601:01:002:31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660                                           с. Озера, пров.Київс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3601:01:002:3101</w:t>
            </w:r>
          </w:p>
        </w:tc>
      </w:tr>
      <w:tr>
        <w:trPr>
          <w:trHeight w:val="13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гаєнко Олександр Миколай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6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 Шевченка, 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2:511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мт.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 Шевчен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2:51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776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 Шевчен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2:5118</w:t>
            </w:r>
          </w:p>
        </w:tc>
      </w:tr>
      <w:tr>
        <w:trPr>
          <w:trHeight w:val="112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Віталія Володимир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доти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Лютне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0301:01:002:3109</w:t>
            </w:r>
          </w:p>
        </w:tc>
      </w:tr>
      <w:tr>
        <w:trPr>
          <w:trHeight w:val="11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Людмила Миколаї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1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6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 вул.Українська, 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3:516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3:5165</w:t>
            </w:r>
          </w:p>
        </w:tc>
      </w:tr>
      <w:tr>
        <w:trPr>
          <w:trHeight w:val="13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енчик Наталія Іван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8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 вул.Хмельницька, 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3:51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3:51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3:5154</w:t>
            </w:r>
          </w:p>
        </w:tc>
      </w:tr>
      <w:tr>
        <w:trPr>
          <w:trHeight w:val="10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Микола Іван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 вул.Одеська, 1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3:516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3:5167</w:t>
            </w:r>
          </w:p>
        </w:tc>
      </w:tr>
      <w:tr>
        <w:trPr>
          <w:trHeight w:val="95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яденко Олена Іван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оловії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Дачна, 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5601:01:001:31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оловії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Дач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5601:01:001:3113</w:t>
            </w:r>
          </w:p>
        </w:tc>
      </w:tr>
      <w:tr>
        <w:trPr>
          <w:trHeight w:val="11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ук Омар Василь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1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струб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8011:03:001:310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6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струб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8011:03:001:3103</w:t>
            </w:r>
          </w:p>
        </w:tc>
      </w:tr>
      <w:tr>
        <w:trPr>
          <w:trHeight w:val="11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шка Людмила Миколаї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струбень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шнева, 6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8001:01:001:310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18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атирчук Альона Віктор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Хомутец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7001:01:001:311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6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Хомутець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7001:01:001:3114</w:t>
            </w:r>
          </w:p>
        </w:tc>
      </w:tr>
      <w:tr>
        <w:trPr>
          <w:trHeight w:val="10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ченко Михайло Андрій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Морозівка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иру,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2701:01:001:314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Морозівка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ир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2701:01:001:3146</w:t>
            </w:r>
          </w:p>
        </w:tc>
      </w:tr>
      <w:tr>
        <w:trPr>
          <w:trHeight w:val="121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лькевич Тетяна Вадим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Морозівка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ур’єва, 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2701:01:002:3114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Морозів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ур’є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2701:01:002:31150,4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2701:01:002:3116</w:t>
            </w:r>
          </w:p>
        </w:tc>
      </w:tr>
      <w:tr>
        <w:trPr>
          <w:trHeight w:val="113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рілий Андрій Валентин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5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доти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Центральна, 8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0301:01:001:311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доти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Централь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0301:01:001:311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А.А. 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17:00Z</dcterms:created>
  <dc:creator>adm</dc:creator>
  <dc:description/>
  <cp:keywords/>
  <dc:language>en-US</dc:language>
  <cp:lastModifiedBy>Alla</cp:lastModifiedBy>
  <cp:lastPrinted>2017-07-18T10:45:00Z</cp:lastPrinted>
  <dcterms:modified xsi:type="dcterms:W3CDTF">2017-07-18T08:17:00Z</dcterms:modified>
  <cp:revision>2</cp:revision>
  <dc:subject/>
  <dc:title> </dc:title>
</cp:coreProperties>
</file>