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9769853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ки засідання комісії з питань надання матеріальної допомоги при виконавчому комітеті селищної ради від 27.07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5" w:hanging="360"/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ницькому Сергію Костянти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Пилипо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чуну Ігору Василь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івському Леоніду Семе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у Олександру Сергій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Петру Іва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Роман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чуку Андрію Миколай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ому Сергію Василь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у Максиму Михайл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шину Ярославу Вікто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євій Ларисі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111</cp:lastModifiedBy>
  <cp:lastPrinted>2017-08-02T16:35:00Z</cp:lastPrinted>
  <dcterms:modified xsi:type="dcterms:W3CDTF">2017-08-30T14:01:00Z</dcterms:modified>
  <cp:revision>103</cp:revision>
  <dc:subject/>
  <dc:title> </dc:title>
</cp:coreProperties>
</file>