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312069504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6.2017  № 12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відзначення Дня скорботи і </w:t>
      </w:r>
    </w:p>
    <w:p>
      <w:pPr>
        <w:pStyle w:val="Heading2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шанування па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ті жертв війни в Україні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 затвердження плану заход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інформацію секретаря виконавчого комітету Войцехівської І.М. з вищезазначеного питання, відповідно </w:t>
      </w:r>
      <w:r>
        <w:rPr>
          <w:sz w:val="28"/>
          <w:szCs w:val="28"/>
          <w:lang w:val="uk-UA"/>
        </w:rPr>
        <w:t>до Плану роботи виконавчого комітету Брусилівської селищної ради на І півріччя 2017 року та</w:t>
      </w:r>
      <w:r>
        <w:rPr>
          <w:sz w:val="28"/>
          <w:lang w:val="uk-UA"/>
        </w:rPr>
        <w:t xml:space="preserve"> з метою відзначення Дня скорботи і вшанування  </w:t>
      </w:r>
      <w:r>
        <w:rPr>
          <w:sz w:val="28"/>
          <w:szCs w:val="28"/>
          <w:lang w:val="uk-UA"/>
        </w:rPr>
        <w:t>пам’яті жертв війни в Украї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 території населених пунктів селищної ради, керуючись  ст.ст.32, 40 Закону  України «Про місцеве самоврядування в Україні», 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лан проведення заходів на території селищної ради  з відзначення Дня скорботи і вшанування  </w:t>
      </w:r>
      <w:r>
        <w:rPr>
          <w:sz w:val="28"/>
          <w:szCs w:val="28"/>
          <w:lang w:val="uk-UA"/>
        </w:rPr>
        <w:t>пам’яті жертв війни в Украї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(додається)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руктурним підрозділам виконавчого комітету Брусилівської селищної ради, в.о. старост за територіальною належністю забезпечити безумовне виконання зазначених заходів у повному обсязі та проінформувати виконавчий комітет про проведену роботу до 28.06.2017 року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чальнику відділу фінансового обліку та звітності </w:t>
      </w:r>
      <w:r>
        <w:rPr>
          <w:sz w:val="28"/>
          <w:lang w:val="uk-UA"/>
        </w:rPr>
        <w:t>селищної ради Омельчук Т.В. забезпечити фінансування  заход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заступника селищного голови з питань діяльності виконавчих органів селищної ради Шкуратівського В.В.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Чмуневи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кола Іллі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Людмила Іванівн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вкого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освіти та спор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служби у справах  дітей, сім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ї та молод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омунальної власності, земельних відносин, архітектури та містобудування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директор КУ </w:t>
            </w:r>
            <w:r>
              <w:rPr>
                <w:sz w:val="28"/>
                <w:szCs w:val="28"/>
                <w:lang w:val="uk-UA"/>
              </w:rPr>
              <w:t>«Територіальний центр  соціального обслуговування (надання соціальних послуг) Брусилівської селищної ради»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 07.06.2017  № 128</w:t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ходів з нагоди Дня скорботи і вшанува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пам’яті жертв війни в Україні</w:t>
      </w:r>
      <w:r>
        <w:rPr>
          <w:b/>
          <w:sz w:val="26"/>
          <w:szCs w:val="26"/>
          <w:lang w:val="uk-UA"/>
        </w:rPr>
        <w:t xml:space="preserve"> (22 червня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Організувати та провести на території населених пунктів селищної ради з нагоди Дня скорботи і вшанування пам’яті жертв війни в Україні мітинги, збори, покладання квітів до пам’ятників, пам’ятних знаків пов’язаних з подіями Великої Вітчизняної війни 1941-1945 років, зустрічі з ветеранами війни, представниками громадських організацій ветеранів, а також членами сімей померлих та загиблих у роки Великої Вітчизняної війни.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иконком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ідділ культури, туризму і засобів масової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 xml:space="preserve">інформації селищної ради, 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ідділ освіти та спорту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.о. старост за територіальною належністю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КУ «Територіальний центр  соціального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обслуговування (надання соціальних послуг)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Брусилівської селищної ради»,</w:t>
      </w:r>
    </w:p>
    <w:p>
      <w:pPr>
        <w:pStyle w:val="Normal"/>
        <w:ind w:left="37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цтво районної державної адміністрації,</w:t>
        <w:br/>
        <w:t>(за згодою)</w:t>
        <w:br/>
        <w:t>22 червня 2017 року</w:t>
      </w:r>
      <w:r>
        <w:rPr>
          <w:sz w:val="26"/>
          <w:szCs w:val="26"/>
        </w:rPr>
        <w:tab/>
        <w:tab/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Провести роботу щодо упорядкування пам’ятників, пам’ятних знаків, меморіальних комплексів, що споруджені на честь учасників Великої Вітчизняної війни, із широким залученням представників </w:t>
      </w:r>
      <w:r>
        <w:rPr>
          <w:sz w:val="26"/>
          <w:szCs w:val="26"/>
          <w:lang w:val="uk-UA"/>
        </w:rPr>
        <w:t xml:space="preserve">селищної ради, </w:t>
      </w:r>
      <w:r>
        <w:rPr>
          <w:sz w:val="26"/>
          <w:szCs w:val="26"/>
        </w:rPr>
        <w:t>органів виконавчої влади, загальноосвітніх навчальних закладів, організацій, установ та громадських об’єдна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  <w:lang w:val="uk-UA"/>
        </w:rPr>
        <w:t>Виконком Брусилівської селищної ради,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  <w:lang w:val="uk-UA"/>
        </w:rPr>
        <w:t>Відділ комунальної власності, земельних відносин,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  <w:lang w:val="uk-UA"/>
        </w:rPr>
        <w:t>архітектури та містобудування селищної ради,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  <w:lang w:val="uk-UA"/>
        </w:rPr>
        <w:t>В.о. старост за територіальною належністю,</w:t>
      </w:r>
    </w:p>
    <w:p>
      <w:pPr>
        <w:pStyle w:val="Normal"/>
        <w:tabs>
          <w:tab w:val="clear" w:pos="720"/>
          <w:tab w:val="left" w:pos="3969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</w:t>
      </w:r>
      <w:r>
        <w:rPr>
          <w:sz w:val="26"/>
          <w:szCs w:val="26"/>
          <w:lang w:val="uk-UA"/>
        </w:rPr>
        <w:t xml:space="preserve">Відділ містобудування, архітектури, житлово- </w:t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</w:t>
      </w:r>
      <w:r>
        <w:rPr>
          <w:sz w:val="26"/>
          <w:szCs w:val="26"/>
          <w:lang w:val="uk-UA"/>
        </w:rPr>
        <w:t>комунального господарства та цивільного захисту</w:t>
      </w:r>
    </w:p>
    <w:p>
      <w:pPr>
        <w:pStyle w:val="Normal"/>
        <w:tabs>
          <w:tab w:val="clear" w:pos="720"/>
          <w:tab w:val="left" w:pos="3969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</w:t>
      </w:r>
      <w:r>
        <w:rPr>
          <w:sz w:val="26"/>
          <w:szCs w:val="26"/>
          <w:lang w:val="uk-UA"/>
        </w:rPr>
        <w:t>населення райдержадміністрації (за згодою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sz w:val="26"/>
          <w:szCs w:val="26"/>
          <w:lang w:val="uk-UA"/>
        </w:rPr>
        <w:t xml:space="preserve">                           </w:t>
      </w:r>
      <w:r>
        <w:rPr>
          <w:sz w:val="26"/>
          <w:szCs w:val="26"/>
        </w:rPr>
        <w:t>Червень 2017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Провести в </w:t>
      </w:r>
      <w:r>
        <w:rPr>
          <w:sz w:val="26"/>
          <w:szCs w:val="26"/>
          <w:lang w:val="uk-UA"/>
        </w:rPr>
        <w:t xml:space="preserve">закладах культури, </w:t>
      </w:r>
      <w:r>
        <w:rPr>
          <w:sz w:val="26"/>
          <w:szCs w:val="26"/>
        </w:rPr>
        <w:t>загальноосвітніх навчальних закладах селищної ради засідання за «круглим столом», уроки мужності, конкурси на кращу патріотичну пісню, публікацію, пов’язаних з подіями Великої Вітчизняної вій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иконком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ідділ культури, туризму і засобів масової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 xml:space="preserve">інформації селищної ради, 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ідділ освіти та спорту селищної ради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Служба у справах дітей,  сім</w:t>
      </w:r>
      <w:r>
        <w:rPr>
          <w:rFonts w:cs="Tahoma" w:ascii="Tahoma" w:hAnsi="Tahoma"/>
          <w:sz w:val="26"/>
          <w:szCs w:val="26"/>
          <w:lang w:val="uk-UA"/>
        </w:rPr>
        <w:t>’</w:t>
      </w:r>
      <w:r>
        <w:rPr>
          <w:sz w:val="26"/>
          <w:szCs w:val="26"/>
          <w:lang w:val="uk-UA"/>
        </w:rPr>
        <w:t>ї та молоді селищної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ради,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.о. старост за територіальною належністю,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  <w:tab w:val="left" w:pos="571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ідділ культури, відділ освіти Брусилівської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райдержадміністрації (за згодою)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Червень 2017 рок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1. Провести мітинг-реквієм «Біля калини плакала мати».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Брусилівський СБК,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Брусилівська дитяча музична школа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22 червня 2017 року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/>
      </w:pPr>
      <w:r>
        <w:rPr>
          <w:sz w:val="26"/>
          <w:szCs w:val="26"/>
          <w:lang w:val="uk-UA"/>
        </w:rPr>
        <w:t xml:space="preserve">3.2. Провести лекцію у Брусилівській центральній бібліотеці на тему: «22 червня – День скорботи і вшанування </w:t>
      </w:r>
      <w:r>
        <w:rPr>
          <w:sz w:val="26"/>
          <w:szCs w:val="26"/>
        </w:rPr>
        <w:t>пам’яті жертв війни»</w:t>
      </w:r>
      <w:r>
        <w:rPr>
          <w:sz w:val="26"/>
          <w:szCs w:val="26"/>
          <w:lang w:val="uk-UA"/>
        </w:rPr>
        <w:t>.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 xml:space="preserve">Брусилівська селищна централізована бібліотека,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Служба у справах дітей,  сім</w:t>
      </w:r>
      <w:r>
        <w:rPr>
          <w:rFonts w:cs="Tahoma" w:ascii="Tahoma" w:hAnsi="Tahoma"/>
          <w:sz w:val="26"/>
          <w:szCs w:val="26"/>
          <w:lang w:val="uk-UA"/>
        </w:rPr>
        <w:t>’</w:t>
      </w:r>
      <w:r>
        <w:rPr>
          <w:sz w:val="26"/>
          <w:szCs w:val="26"/>
          <w:lang w:val="uk-UA"/>
        </w:rPr>
        <w:t>ї та молоді селищної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ради,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22 червня 2017 року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3. Організувати виховні години та виховні заходи у навчальних закладах протягом роботи пришкільних мовних таборів присвячені вшануванню жертв війни України.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КЗ «Брусилівський методичний кабінет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 xml:space="preserve">Брусилівської селищної ради»                                                             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Червень 2017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Провести відповідні заходи щодо поліпшення умов проживання ветеранів Великої Вітчизняної війни, вдів загиблих воїнів та надати матеріальну допомогу тим, хто її особливо потребує. За результатами обстежень матеріальних, соціально-побутових умов проживання ветеранів війни розглянути на засіданнях виконкомів селищної рад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питання щодо поліпшення соціального, медичного, санаторно-курортного, побутового та транспортного забезпечення даної категорії людей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</w:t>
      </w:r>
      <w:r>
        <w:rPr>
          <w:sz w:val="26"/>
          <w:szCs w:val="26"/>
          <w:lang w:val="uk-UA"/>
        </w:rPr>
        <w:t>Виконавчий комітет Брусилівської селищної ради,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</w:t>
      </w:r>
      <w:r>
        <w:rPr>
          <w:sz w:val="26"/>
          <w:szCs w:val="26"/>
          <w:lang w:val="uk-UA"/>
        </w:rPr>
        <w:t>КУ «Територіальний центр  соціального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</w:t>
      </w:r>
      <w:r>
        <w:rPr>
          <w:sz w:val="26"/>
          <w:szCs w:val="26"/>
          <w:lang w:val="uk-UA"/>
        </w:rPr>
        <w:t>обслуговування (надання соціальних послуг)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</w:t>
      </w:r>
      <w:r>
        <w:rPr>
          <w:sz w:val="26"/>
          <w:szCs w:val="26"/>
          <w:lang w:val="uk-UA"/>
        </w:rPr>
        <w:t>Брусилівської селищної ради»,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</w:t>
      </w:r>
      <w:r>
        <w:rPr>
          <w:sz w:val="26"/>
          <w:szCs w:val="26"/>
          <w:lang w:val="uk-UA"/>
        </w:rPr>
        <w:t>В.о. старост за територіальною належністю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</w:t>
      </w:r>
      <w:r>
        <w:rPr>
          <w:sz w:val="26"/>
          <w:szCs w:val="26"/>
        </w:rPr>
        <w:t>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>райдержадміністрації (за згодою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sz w:val="26"/>
          <w:szCs w:val="26"/>
          <w:lang w:val="uk-UA"/>
        </w:rPr>
        <w:t xml:space="preserve">                        </w:t>
      </w:r>
      <w:r>
        <w:rPr>
          <w:sz w:val="26"/>
          <w:szCs w:val="26"/>
        </w:rPr>
        <w:t>Червень 2017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5.Широко висвітлювати в районних засобах масової інформації та на офіційному сайті селищної ради хід підготовки та проведення заходів, пов’язаних із Днем скорботи і вшануванням пам’яті жертв війни в Україн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иконавчий комітет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ідділ культури, туризму і засобів масової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 xml:space="preserve">інформації селищної ради, 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.о. старост за територіальною належністю,</w:t>
      </w:r>
    </w:p>
    <w:p>
      <w:pPr>
        <w:pStyle w:val="Normal"/>
        <w:tabs>
          <w:tab w:val="clear" w:pos="720"/>
          <w:tab w:val="left" w:pos="-2340" w:leader="none"/>
        </w:tabs>
        <w:ind w:left="2124" w:hanging="0"/>
        <w:jc w:val="both"/>
        <w:rPr/>
      </w:pPr>
      <w:r>
        <w:rPr>
          <w:sz w:val="26"/>
          <w:szCs w:val="26"/>
          <w:lang w:val="uk-UA"/>
        </w:rPr>
        <w:t xml:space="preserve">                         </w:t>
      </w:r>
      <w:r>
        <w:rPr>
          <w:sz w:val="26"/>
          <w:szCs w:val="26"/>
          <w:lang w:val="uk-UA"/>
        </w:rPr>
        <w:t>Відділ організаційної роботи та контролю апарату</w:t>
      </w:r>
    </w:p>
    <w:p>
      <w:pPr>
        <w:pStyle w:val="Normal"/>
        <w:tabs>
          <w:tab w:val="clear" w:pos="720"/>
          <w:tab w:val="left" w:pos="-2340" w:leader="none"/>
        </w:tabs>
        <w:ind w:left="2124" w:hanging="0"/>
        <w:jc w:val="both"/>
        <w:rPr/>
      </w:pPr>
      <w:r>
        <w:rPr>
          <w:sz w:val="26"/>
          <w:szCs w:val="26"/>
          <w:lang w:val="uk-UA"/>
        </w:rPr>
        <w:t xml:space="preserve">                         </w:t>
      </w:r>
      <w:r>
        <w:rPr>
          <w:sz w:val="26"/>
          <w:szCs w:val="26"/>
          <w:lang w:val="uk-UA"/>
        </w:rPr>
        <w:t>райдержадміністрації (за згодою)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ab/>
        <w:tab/>
        <w:t xml:space="preserve">                        </w:t>
      </w:r>
      <w:r>
        <w:rPr>
          <w:sz w:val="26"/>
          <w:szCs w:val="26"/>
        </w:rPr>
        <w:t>Червень 2017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>.Забезпечити охорону громадського порядку та дотримання вимог з безпеки дорожнього руху, а також медичний супровід та належний санітарно-епідеміологічний стан на місцях проведення заходів з нагоди Дня скорботи і вшанування пам’яті жертв війни в Україн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иконавчий комітет Брусилівської селищної ради,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КУ «Брусилівська центральна районна лікарня»,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.о. старост за територіальною належністю,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Брусилівське відділення поліції Коростишівськог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П головного управління Національної поліції в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 xml:space="preserve">Житомирській області (за згодою)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sz w:val="26"/>
          <w:szCs w:val="26"/>
          <w:lang w:val="uk-UA"/>
        </w:rPr>
        <w:t xml:space="preserve">                         </w:t>
      </w:r>
      <w:r>
        <w:rPr>
          <w:sz w:val="26"/>
          <w:szCs w:val="26"/>
        </w:rPr>
        <w:t>Червень 2017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Про хід виконання заходів поінформувати виконавчий комітет селищної ради до 28 червня 2017 року для узагальненн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  В.В.Шкуратівський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7-05-10T09:41:00Z</cp:lastPrinted>
  <dcterms:modified xsi:type="dcterms:W3CDTF">2017-06-05T07:23:00Z</dcterms:modified>
  <cp:revision>137</cp:revision>
  <dc:subject/>
  <dc:title> </dc:title>
</cp:coreProperties>
</file>