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3783864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2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скорботи і 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шануван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жертв війни в Україн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скорботи і вшанування  </w:t>
      </w:r>
      <w:r>
        <w:rPr>
          <w:sz w:val="28"/>
          <w:szCs w:val="28"/>
          <w:lang w:val="uk-UA"/>
        </w:rPr>
        <w:t>пам’яті жертв війни в Украї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а території населених пунктів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скорботи і вшанування  </w:t>
      </w:r>
      <w:r>
        <w:rPr>
          <w:sz w:val="28"/>
          <w:szCs w:val="28"/>
          <w:lang w:val="uk-UA"/>
        </w:rPr>
        <w:t>пам’яті жертв війни в Украї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8.06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омунальної власності, земельних відносин, архітектури та містобудування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иректор КУ </w:t>
            </w:r>
            <w:r>
              <w:rPr>
                <w:sz w:val="28"/>
                <w:szCs w:val="28"/>
                <w:lang w:val="uk-UA"/>
              </w:rPr>
              <w:t>«Територіальний центр  соціального обслуговування (надання соціальних послуг) Брусилівської селищної ради»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28</w:t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5715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ів з нагоди Дня скорботи і вшанува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ам’яті жертв війни в Україні</w:t>
      </w:r>
      <w:r>
        <w:rPr>
          <w:b/>
          <w:sz w:val="26"/>
          <w:szCs w:val="26"/>
          <w:lang w:val="uk-UA"/>
        </w:rPr>
        <w:t xml:space="preserve"> (22 червня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Організувати та провести на території населених пунктів селищної ради з нагоди Дня скорботи і вшанування пам’яті жертв війни в Україні мітинги, збори, покладання квітів до пам’ятників, пам’ятних знаків пов’язаних з подіями Великої Вітчизняної війни 1941-1945 років, зустрічі з ветеранами війни, представниками громадських організацій ветеранів, а також членами сімей померлих та загиблих у роки Великої Вітчизняної війни.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У «Територіальний центр  соціального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обслуговування (надання соціальних послуг)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ої селищної ради»,</w:t>
      </w:r>
    </w:p>
    <w:p>
      <w:pPr>
        <w:pStyle w:val="Normal"/>
        <w:ind w:left="37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цтво районної державної адміністрації,</w:t>
        <w:br/>
        <w:t>(за згодою)</w:t>
        <w:br/>
        <w:t>22 червня 2017 року</w:t>
      </w: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Провести роботу щодо упорядкування пам’ятників, пам’ятних знаків, меморіальних комплексів, що споруджені на честь учасників Великої Вітчизняної війни, із широким залученням представників </w:t>
      </w:r>
      <w:r>
        <w:rPr>
          <w:sz w:val="26"/>
          <w:szCs w:val="26"/>
          <w:lang w:val="uk-UA"/>
        </w:rPr>
        <w:t xml:space="preserve">селищної ради, </w:t>
      </w:r>
      <w:r>
        <w:rPr>
          <w:sz w:val="26"/>
          <w:szCs w:val="26"/>
        </w:rPr>
        <w:t>органів виконавчої влади, загальноосвітніх навчальних закладів, організацій, установ та громадських об’єдна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ідділ комунальної власності, земельних відносин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архітектури та містобудування селищної ради,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 xml:space="preserve">Відділ містобудування, архітектури, житлово- 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комунального господарства та цивільного захисту</w:t>
      </w:r>
    </w:p>
    <w:p>
      <w:pPr>
        <w:pStyle w:val="Normal"/>
        <w:tabs>
          <w:tab w:val="clear" w:pos="720"/>
          <w:tab w:val="left" w:pos="3969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</w:t>
      </w:r>
      <w:r>
        <w:rPr>
          <w:sz w:val="26"/>
          <w:szCs w:val="26"/>
          <w:lang w:val="uk-UA"/>
        </w:rPr>
        <w:t>населення 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Провести в </w:t>
      </w:r>
      <w:r>
        <w:rPr>
          <w:sz w:val="26"/>
          <w:szCs w:val="26"/>
          <w:lang w:val="uk-UA"/>
        </w:rPr>
        <w:t xml:space="preserve">закладах культури, </w:t>
      </w:r>
      <w:r>
        <w:rPr>
          <w:sz w:val="26"/>
          <w:szCs w:val="26"/>
        </w:rPr>
        <w:t>загальноосвітніх навчальних закладах селищної ради засідання за «круглим столом», уроки мужності, конкурси на кращу патріотичну пісню, публікацію, пов’язаних з подіями Великої Вітчизняної вій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ком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відділ освіти Брусилівської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йдержадміністрації (за згодою)</w:t>
      </w:r>
    </w:p>
    <w:p>
      <w:pPr>
        <w:pStyle w:val="Normal"/>
        <w:tabs>
          <w:tab w:val="clear" w:pos="720"/>
          <w:tab w:val="left" w:pos="3969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Провести мітинг-реквієм «Біля калини плакала мати»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ий СБК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а дитяча музична школа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22 червня 2017 року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3.2. Провести лекцію у Брусилівській центральній бібліотеці на тему: «22 червня – День скорботи і вшанування </w:t>
      </w:r>
      <w:r>
        <w:rPr>
          <w:sz w:val="26"/>
          <w:szCs w:val="26"/>
        </w:rPr>
        <w:t>пам’яті жертв війни»</w:t>
      </w:r>
      <w:r>
        <w:rPr>
          <w:sz w:val="26"/>
          <w:szCs w:val="26"/>
          <w:lang w:val="uk-UA"/>
        </w:rPr>
        <w:t>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Брусилівська селищна централізована бібліотека,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Служба у справах дітей,  сім</w:t>
      </w:r>
      <w:r>
        <w:rPr>
          <w:rFonts w:cs="Tahoma" w:ascii="Tahoma" w:hAnsi="Tahoma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>ї та молоді селищн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ради,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22 червня 2017 року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3. Організувати виховні години та виховні заходи у навчальних закладах протягом роботи пришкільних мовних таборів присвячені вшануванню жертв війни України.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З «Брусилівський методичний кабінет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Брусилівської селищної ради»                                                             </w:t>
      </w:r>
    </w:p>
    <w:p>
      <w:pPr>
        <w:pStyle w:val="Normal"/>
        <w:tabs>
          <w:tab w:val="left" w:pos="720" w:leader="none"/>
          <w:tab w:val="left" w:pos="4253" w:leader="none"/>
          <w:tab w:val="left" w:pos="571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Провести відповідні заходи щодо поліпшення умов проживання ветеранів Великої Вітчизняної війни, вдів загиблих воїнів та надати матеріальну допомогу тим, хто її особливо потребує. За результатами обстежень матеріальних, соціально-побутових умов проживання ветеранів війни розглянути на засіданнях виконкомів селищної рад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питання щодо поліпшення соціального, медичного, санаторно-курортного, побутового та транспортного забезпечення даної категорії людей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КУ «Територіальний центр  соціального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обслуговування (надання соціальних послуг)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Брусилівської селищної ради»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</w:rPr>
        <w:t>Управління праці та соціального захисту населення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>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5.Широко висвітлювати в районних засобах масової інформації та на офіційному сайті селищної ради хід підготовки та проведення заходів, пов’язаних із Днем скорботи і вшануванням пам’яті жертв війни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ідділ культури, туризму і засобів масової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>Відділ організаційної роботи та контролю апарату</w:t>
      </w:r>
    </w:p>
    <w:p>
      <w:pPr>
        <w:pStyle w:val="Normal"/>
        <w:tabs>
          <w:tab w:val="clear" w:pos="720"/>
          <w:tab w:val="left" w:pos="-2340" w:leader="none"/>
        </w:tabs>
        <w:ind w:left="2124" w:hanging="0"/>
        <w:jc w:val="both"/>
        <w:rPr/>
      </w:pP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  <w:lang w:val="uk-UA"/>
        </w:rPr>
        <w:t>райдержадміністрації (за згодою)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ab/>
        <w:tab/>
        <w:t xml:space="preserve">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6</w:t>
      </w:r>
      <w:r>
        <w:rPr>
          <w:sz w:val="26"/>
          <w:szCs w:val="26"/>
        </w:rPr>
        <w:t>.Забезпечити охорону громадського порядку та дотримання вимог з безпеки дорожнього руху, а також медичний супровід та належний санітарно-епідеміологічний стан на місцях проведення заходів з нагоди Дня скорботи і вшанування пам’яті жертв війни в Україн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иконавчий комітет Брусилівської селищної ради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КУ «Брусилівська центральна районна лікарня»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.о. старост за територіальною належністю,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Брусилівське відділення поліції Коростишівського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>ВП головного управління Національної поліції 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  <w:lang w:val="uk-UA"/>
        </w:rPr>
        <w:t xml:space="preserve">Житомирській області (за згодою)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uk-UA"/>
        </w:rPr>
        <w:t xml:space="preserve">                         </w:t>
      </w:r>
      <w:r>
        <w:rPr>
          <w:sz w:val="26"/>
          <w:szCs w:val="26"/>
        </w:rPr>
        <w:t>Червень 2017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 xml:space="preserve">.Про хід виконання заходів поінформувати виконавчий комітет селищної ради до 28 червня 2017 року для узагальнен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6-05T07:23:00Z</dcterms:modified>
  <cp:revision>137</cp:revision>
  <dc:subject/>
  <dc:title> </dc:title>
</cp:coreProperties>
</file>