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4348310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Дня Європи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Європи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проведення заходів на території селищної ради  з відзначення Дня 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 xml:space="preserve">вропи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1.06.2017 ро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7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аходів  з нагоди відзнач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ня </w:t>
      </w:r>
      <w:r>
        <w:rPr>
          <w:b/>
          <w:sz w:val="28"/>
          <w:szCs w:val="28"/>
        </w:rPr>
        <w:t>Європи</w:t>
      </w:r>
      <w:r>
        <w:rPr>
          <w:b/>
          <w:sz w:val="28"/>
          <w:szCs w:val="28"/>
          <w:lang w:val="uk-UA"/>
        </w:rPr>
        <w:t xml:space="preserve"> (21 травня)</w:t>
      </w:r>
      <w:r>
        <w:rPr>
          <w:b/>
          <w:sz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ховних годин та виховних заходів у навчальних закладах селищної ради (відповідно до виховних планів роботи шкіл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19 травня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кінофільмів, присвячених висвітленню культури країн Європ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вікторини для школярів про європейські 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дення конкурсів учнівських проектів та поез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книжково-ілюстровану виставку «Європа на українському просторі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>19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Брусилівська центральна бібліотек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>імені Г.М.Ткаченка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05T11:11:00Z</cp:lastPrinted>
  <dcterms:modified xsi:type="dcterms:W3CDTF">2017-05-05T13:07:00Z</dcterms:modified>
  <cp:revision>88</cp:revision>
  <dc:subject/>
  <dc:title> </dc:title>
</cp:coreProperties>
</file>