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748823781" r:id="rId2"/>
        </w:object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0.04.2017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№ </w:t>
            </w:r>
            <w:r>
              <w:rPr>
                <w:b/>
                <w:lang w:val="uk-UA"/>
              </w:rPr>
              <w:t>44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заходів щод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громадян, які страждаю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ідкісні (орфанні) захворюванн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ікарськими засобами та відповідни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човими продуктами за рахунок кошт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цевих бюджетів, а також інших джер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заборонених законодав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ідповідно до постанови Кабінету Міністрів України від 31.03.2015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№ 160 « Про затвердження  Порядку забезпечення громадян, які страждають на рідкісні (орфанні) захворювання, лікарськими засобами та відповідними харчовими продуктами для спеціального дієтичного споживання» ,  </w:t>
      </w:r>
      <w:r>
        <w:rPr>
          <w:sz w:val="28"/>
          <w:szCs w:val="28"/>
          <w:lang w:val="uk-UA"/>
        </w:rPr>
        <w:t xml:space="preserve">Закону України « Про місцеве самоврядування в Україні», </w:t>
      </w:r>
      <w:r>
        <w:rPr>
          <w:sz w:val="28"/>
          <w:szCs w:val="28"/>
        </w:rPr>
        <w:t xml:space="preserve">з метою безперебійного і безоплатного забезпечення громадян , які страждають на рідкісні ( орфанні ) захворювання, лікарськими засобами та відповідними харчовими продуктами для спеціального дієтичного споживання, що закуповуються за рахунок коштів місцевих бюджетів,  а також інших джерел не заборонених законодавством та на виконання розпорядження голови </w:t>
      </w:r>
      <w:r>
        <w:rPr>
          <w:sz w:val="28"/>
          <w:szCs w:val="28"/>
          <w:lang w:val="uk-UA"/>
        </w:rPr>
        <w:t>Житомирської облдержадміністрації</w:t>
      </w:r>
      <w:r>
        <w:rPr>
          <w:sz w:val="28"/>
          <w:szCs w:val="28"/>
        </w:rPr>
        <w:t xml:space="preserve"> від 07.09.2015р № 285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Затвердити заходи щодо забезпечення  громадян , які страждають на рідкісні     ( орфанні ) захворювання, лікарськими засобами та відповідними харчовими продуктами для спеціального дієтичного споживання, що закуповуються за рахунок коштів місцевих бюджетів,  а також інших джерел не заборонених законодавством ( додається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2)   Щокварталу , до 01 числа місяця, що настає за звітнім періодом, інформувати управління охорони здоров’я Житомирської обласної державної адміністрації про хід виконання заход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.    Контроль  за   виконанням  цього розпорядження  покласти  на    заступника </w:t>
      </w:r>
      <w:r>
        <w:rPr>
          <w:sz w:val="28"/>
          <w:szCs w:val="28"/>
          <w:lang w:val="uk-UA"/>
        </w:rPr>
        <w:t xml:space="preserve">селищного  голови  з питань діяльності виконавчих органів селищної ради </w:t>
      </w:r>
      <w:r>
        <w:rPr>
          <w:sz w:val="28"/>
          <w:szCs w:val="28"/>
        </w:rPr>
        <w:t>Шкуратівського 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    </w:t>
      </w:r>
      <w:r>
        <w:rPr>
          <w:sz w:val="28"/>
          <w:szCs w:val="28"/>
        </w:rPr>
        <w:t>В.В. Габенець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right"/>
        <w:rPr/>
      </w:pPr>
      <w:r>
        <w:rPr/>
        <w:t xml:space="preserve"> </w:t>
      </w:r>
      <w:r>
        <w:rPr>
          <w:sz w:val="28"/>
          <w:lang w:val="uk-UA"/>
        </w:rPr>
        <w:t>ЗАТВЕРДЖЕНО</w:t>
      </w:r>
    </w:p>
    <w:p>
      <w:pPr>
        <w:pStyle w:val="Normal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озпорядження селищного</w:t>
      </w:r>
    </w:p>
    <w:p>
      <w:pPr>
        <w:pStyle w:val="Normal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голови від  10.04.2017 № 44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АХО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щодо забезпечення громадян, які страждають на рідкісні ( орфанні) захворювання, лікарськими та відповідними харчовими продуктами для спеціального дієтичного споживання, що закуповуються за рахунок коштів місцевих бюджетів, а також інших джерел не заборонених законодавство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міст заход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конавц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обрахунки потреб на здійснення заходів щодо безперебійного і безоплатного забезпечення громадян, які страждають на рідкісні ( орфанні) захворювання, лікарськими та відповідними харчовими продуктами для спеціального дієтичного споживання на наступний рі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економічного розвитку, торгівлі та інвестицій селищної ради, відділ фінансового обліку та звітності селищної ради, відділ охорони здоров’я селищної рад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Щороку до 1 листоп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бачити видатки на фінансування здійснення безперебійного і безоплатного забезпечення громадян, які страждають на рідкісні ( орфанні) захворювання, лікарськими засобами та харчовими продуктами для спеціального дієтичного споживання в місцевому бюджеті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, торгівлі та інвестицій селищної ради, відділ фінансового обліку та звітності селищної ради, відділ охорони здоров’я селищн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Щороку при формуванні місцевого бюдже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остійне  оновлення реєстру громадян , які страждають на рідкісні (орфанні) захворювання згідно з переліком (наказ МОЗ України від 27.10.2014 № 778, зареєстрований в Міністерстві юстиції України 13 листопада 2014р. за № 1439/26216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 « Брусилівська ЦРЛ», КЗ « Брусилівський ЦПМСД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безпечити диспансерним наглядом громадян, які страждають на рідкісні (орфанні) захворюв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 « Брусилівська ЦРЛ», КЗ « Брусилівський ЦПМСД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ктивізувати інформаційно- просвітницьку роботу серед населення щодо профілактики, своєчасного виявлення та лікування рідкісних (орфанних) захворюван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діяльності виконавчого органу                                В.В.Шкураті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sz w:val="28"/>
      <w:lang w:val="ru-RU" w:eastAsia="en-US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39:00Z</dcterms:created>
  <dc:creator>Alla</dc:creator>
  <dc:description/>
  <cp:keywords/>
  <dc:language>en-US</dc:language>
  <cp:lastModifiedBy>Alla</cp:lastModifiedBy>
  <cp:lastPrinted>2017-06-29T09:24:00Z</cp:lastPrinted>
  <dcterms:modified xsi:type="dcterms:W3CDTF">2017-06-29T06:24:00Z</dcterms:modified>
  <cp:revision>4</cp:revision>
  <dc:subject/>
  <dc:title> </dc:title>
</cp:coreProperties>
</file>